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YPTANALYSI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Lo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32 E Fort Lowell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nfession to make.  I know almost nothing about crypt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aching myself "C", I was looking for a project on which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d learnt when my 13-year-old daughter received her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with some messages that needed decoding.  This wa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tackle, but I am afraid I got a little carried away!  "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program is TAX-FREE WARE.  It is in the public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it may be distributed freely, without charge, by nor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BS means.  However, if you find it useful, you are ask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donation, which is TAX-DEDUCTIBL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 Search &amp; Rescue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5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85751-2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will be used to buy computing equipment for Search and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money goes to me or any other individual.  In fac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to me I will donate it to the fund.  A program which I wr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 64, called David's Directory Designer, has so fa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5000 for Search &amp; Rescue computing equipment, under the TAX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concept.  Will MS-DOS users be as gener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id in the decoding of sim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 ciphers, i.e. each letter in the original messag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by a unique cipher letter code, while punctuation an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n excellent introduction to cryptanalysis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s in particular, can be found in CRYPTANALYSIS FOR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xton C. Foster, (Hayden Book Co., 1982, Chapters 7 and 8, about $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s mentioned there are not the one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upplied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ID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ID.EXE  - the main program - written in Microsoft's "C", Ver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DC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DCT    \   - A total of 17 *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/   -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DC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DCT.EXE  - file to append words to *.DCT files, with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DD.EXE   - file to append words to *.DCT files, without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CT.EXE   - sorts *.DCT files of up to 1,5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L.BAT   - a batch file which sorts all *.D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IP    - a sample message that needs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be on the same floppy, or all in the same sub-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Obviously everything runs faster if a hard driv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 CRYPTAID, enter the message to be de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unformatted, ASCII text file and  save i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YPTAID and all its supporting programs.  Let's assume you hav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der the name "MESSAGE".  To invoke the deciphering ai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ID will now load and display a title screen while it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the file MESSAGE.  While reading, CRYPTAID do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occurrences of each letter of the alphab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occurrences of each letter of the alphab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occurrences of each letter of the alphab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the number of occurrences of each letter of the alphab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consonant line analysis, suggesting which lett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, and which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try the program immediately, then a sampl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called SAMPLE.C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read the entire text the main screen appears,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 initially contains the upper case alphabe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 text, with a blank line corresponding to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below it.  Below that there is a lower 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LAIN text, followed by a blank line for th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.  When a guess is made these blank lin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ranslation table.  Displaying the two way transl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f the code-maker has used a keyword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.  The convention adopted here, upper case for CIPHER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PLAIN text (the translation) is used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isplays up to six lines, 468 characters,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 upper case.  Below each line is another lin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nk, which holds the translation of the letter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will be in lower case.  Word wrap is NOT in effect, so a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between two lines.  You can tell checking for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Maybe, if there is demand, word wrap will 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  May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gives the title of the cipher file and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le the fourth is the message area, which initially awa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ommands are activated by using the Function Keys (F1 -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FTED function keys (S1 - S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these command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DEAS.  This will display a table of suggestions for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f a cipher letter has already been translated,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low it, and no suggestion is made.  If a letter from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as been chosen it will be absent from the table.  This tabl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the frequency count of total letters in the text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n Corpus (see Foster, page 257) the letter "E"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and occurs 1250 times in every 10000 letters, i.e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% frequency.  There is a table of frequency counts for al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Z" occurring the least (10 times in 10000, i.e. .1%). 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requency in the cipher text are within 1% of the Brown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re the ones suggested for translation when F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letters in the cipher text which have a frequency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11.5% - 13.5% would be suggested as an "E". 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unt greater than 13.5% would have no suggestion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TOTAL.  This is the frequency count of total letters in the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letters of the cipher text in alphabetical ord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times the letter occurs in the text.  The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percentage of the to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ALL.  This is the same display as F2, but sorted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e Brown Corpus frequency order of letters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.  This therefore represents another set of sugges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letters of the cipher text have the same frequency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that group is not significant, nor therefore i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  Consequently the wise way to use this and subsequent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text letters in the vicinity of the suggested lett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reat the suggestion a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FIRST.  This is similar to F3, except it is based on a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s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LAST.  This is similar to F3, except it is based on a frequency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tters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SINGLE.  This is similar to F3, except it is based on a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ne 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VOWELS.  This displays the result of the so-called conson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(Foster, pp 125 - 130), which offers suggestions for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.  An excellent way to build up a feeling for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 of these (and other) suggestions is to get CRYPTAI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in text message which has not been coded in any way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e correlation is!  An example at hand is this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I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DATA.  This displays a screen full of useful data: the most comm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letter words and the frequency of the occurrences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.  For example if a word contains successive vowels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" occurs 6.8% of the time compared to "IA"s 3.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MATCH.  As part of this package files named 02.DCT, 03.DCT, ..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DCT are included.  These are dictionaries (DCT) of two, three, ..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letter words.  When you select F9, you are ask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text of the word you want to match.  The program wor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at word, goes to the appropriate dictionary,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it for matches which are consistent with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and any letters already selected.  If it finds a m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ranslation automatically on the scree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hoice, type "a".  To reject and continue looking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bar.  Any other key aborts the process.  This is a very useful 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'll explain how you can enlarge and personalize thes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SELECT. (This is displayed as F0 on the screen).  This i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lect an individual letter's translation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 of the package.  It will not allow you to se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letter for two different cipher text letters.  To de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hoice, assign the space bar to the cipher let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QUIT.  Shifted F1 - ends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CAESAR.  Shifted F2.  Perhaps the simplest aristocrat cipher i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ipher alphabet is a simple block movement of the text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"a" might be "B", "b" would then be "C", and "z" would be "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a Caesar.  S2 steps through, and displays, successive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 Caesa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CLEAR.  Shifted F3.  This immediately erases all you previou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SAVE.  Shifted F4.  When you have solved the cipher, this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version of the first 6 lines of your cipher text,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nder the name SOLUTION.SLN.  Actually it will app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ny other message already there.  This is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ictionaries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vision for reloading this saved text back into CRYPTA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 way through deciphering a message and have to brea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keep track of your place is to print the main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SHIFT Prt Sc).  Also if you want a hard copy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when completed, printing the screen gives it immediate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you don't have a graphics printer the border will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quence of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&amp; ENLARGING THE DICTIONARIES.  There are three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unt the number of letters in the word you want to add,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ctionary into any standard text editor, and ad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(Words can be deleted in the same way.)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in UPPER-CASE, and on a line by itself. 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, although if you want to check whethe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re, it is easier if they are sorted!  A sort routine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s supplied.  This technique is acceptable if you plan to 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ords all of the same length, but is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, different word length,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reate your own text file, say EXTRAS.DOC, containing th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, again in upper-case, and each on a new line.  A good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add would be those contained in Foster,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solutely sure all the words in this file are to be add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ADD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D EXTR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ut which dictionary the word should go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it is already there.  If it is present, it go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  If it is absent it advises you and puts i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queried every time a word is absent the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DD.EXE, you should run the program ADDTODCT.EX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DCT EXTR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arge dictionaries with very large EXTRAS.DOC files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little slow , but just leave it alone and have some cof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can use the SOLUTION.SLN file in place of the EXTRAS.DO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) above.  In this way, the more you solve, the larger you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 - DO NOT ADD WORDS WITH PUNCTUATION TO A DICTION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rds like I'LL should not be in any of th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RTDCT.EXE will sort any of the dictionaries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ss that 1500 words.  To sort the dictionary 05.DC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CT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05.DCT into memory, advise you how many words there are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fairly quickly - a few seconds for 1500 words), save the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05.SRT, delete any files called 05.BAK, rename 05.DCT to 05.B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05.SRT to 05.DCT.  It ends up by being pretty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atch file, called SORTALL.BAT which will sort al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though this is designed to help solve aristocrats,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them.  Enter the plain text as though it were a ci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code it by selecting the translation, finally saving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SOLUTION.SLN file.  That is how I created SAMPLE.C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using this program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8, 1986.  Tucson, A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