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diting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6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 Information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Backup Copies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Floppy-Based System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Hard Disk System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Menu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rom Dis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o Disk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Format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ile Format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File Format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/Directory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Program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Menu Function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abel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(Ins)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(F9)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(F10)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Boxe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hange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Change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Area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ly Changes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Table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ing Considerations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SCII Format Screen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Memory Format Screens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Packed Format Screens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OX Screens for Context Sensitive Help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Point and Shoot Menu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not a public domain program.  Rather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under the User Supported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been copyrighted by the auth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s all rights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d copy the program according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vidual you may freely copy the 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associated files for your eval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others so long as no pr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organizations may copy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share it with their member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rged other than a reason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not to exceed the cost of a diskett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ssociated files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distributed together.  You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he documentation.  You may not re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nua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 are granted permission by the auth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s many times as needed so long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has been paid for each building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OX useful we ask that you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OX is relatively small and tightly foc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urpose, it represents many, many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continue to enhance BOX and develo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ONLY if you support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.  You now have at your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's best screen designing tool.  With BO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n minutes the kind of flashy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data entry screens and menus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with mos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a screen editor.  You start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using little more than one finger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draw lines and boxes.  You may type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paint, shade or erase in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ire.  BOX has special functions such as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and ASCII-Table-Selection which a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to screen creation and far excee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other text editors.  Drawing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ng boxes on the screen with the special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haracters is literally child'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used BOX's screen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, snazzy screen you then save the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s SAVE function.  SAVE creates a disk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you may load directly on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cal or C program.  Later if you ha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o the screen it is a snap to LOAD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s editor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OX may sound like a graphic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  BOX uses regular ASCII characters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-created screen may be displayed on any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or BOX include but are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screens for data 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og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"dood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BOX program the disk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outines you can incorporate in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s.  When you use these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you create pop onto the monitor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aneously.  These routines are not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and could easily be transl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run on any IBM PC under DOS.  Althoug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use color to advantage (CGA or EGA adap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un on monochrome systems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BOX on several IBM compatible PC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no problems.  Be aware however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s several low-level functions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some IBM near-compatibles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ure of any problems you disco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not copy protected so make as many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s you think you will need.  To mak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r distribution copies for other us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up your computer with DOS.  Place the BOX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 drive and a blank, formatted diskette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t the A prompt typ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from the A diskette to the 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FLOPPY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OX on a floppy disk system first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DOS.  Put the BOX diskette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the following command at th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gram should start by displaying a lo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word BOX outlined on the screen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looks for its logo file and its help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rive where it is started.  S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another drive,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 A:BOX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tarted BOX you may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/or directory where BOX stores 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BOX on a hard disk first mak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BOX program and associated files.  Then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diskette in the A drive, copy all BO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M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above will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OXX, change to that directory and copy 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BOX diskette to the BOXX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BOX program, issu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hange to the BOXX directory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BOX must be star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drive as its associated files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where screen-image fil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d can be changed from BOX's Path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limited experience with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BOX a snap to use.  BO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ventions which are standar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oint and Shoot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cape"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1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if you're in a hurry to try BOX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it up.  The program's user interface is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likely be using all of BOX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BOX's "on the fly" drawing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ell hidden) without reading this manua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most from BOX it is a good idea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 this manual later to see if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 a tric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stuck running BOX just hit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BOX's help screens it i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y were created with BOX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scal routines similiar to the routines show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ppears when you start 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it to SAVE and LOAD files, to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o CLEAR the screen an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desired menu item move the reverse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th the up and down arrow key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action you want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lternative you may select an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the first letter of the descri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just hit the letter S if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from the main menu.  Hitting the lette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placing the bar cursor on SA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.  After you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you will find this approa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requires few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Esc key has special mea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s menus.  Hitting Esc is the same as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ursor on the last item and hitting en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n EXIT to a higher menu. 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however, hitting the Esc key will Exi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after a safety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RAW MENU from the main menu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 with a list of selection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inting boxes on the screen.  From the DRA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labels and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boxes like an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around the screen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between four box dra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any character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the boxes any color (including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lines drawn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ven functions make it easy, even fu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image and draw and edit boxes and lin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's special box drawing character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DRAW menu later and cov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detail.  But first let's c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function loads a screen imag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previously with the SAVE TO 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next section.  To load a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format the original screen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; either ASCII or Memory (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below).  BOX will then display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current drive/path and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ype the file name you want to loa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you want to load is no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path you have two options.  First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the main menu and the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DIRECTORY to change the drive/path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screen to load the file. 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rive and directory prefix to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OAD standard ASCII files cre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(including Turbo Pascal's)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OX will LOAD only the left most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5 lines.  Take care not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25 lines then SAVE i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overwrite the original file but s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25 lines.  Any additional lin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function writes a dis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you have created and edited with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d TYPE functions.  To use SAV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le format and, when prompted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Please note that BOX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you used so if you LOADED a file,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modified screen under that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OX you may store a screen imag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mats; the ASCII format, the Mem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format is the simpler and mor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because it saves the screen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st word processors and editors (includ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's editor) recognize.  ASCII files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edited and printed with many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d processors or included directly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saving a BOX screen image in th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ome disadvantages.  First, ASCII files lo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ttributes you may have drawn or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n addition ASCII screen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line-by-line with write statemen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, because they are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"dump" of the video memory buffer,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s (including blink) and can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d on the screen using the code example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 But unlike ASCII format fil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look like gibberish to most editor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.  Usually this will present no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edit memory format files wi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one difference, Packed form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Memory format files in that the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 attributes and can be popp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.  The difference is that Packe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imple run-length-encoding algorithm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ile when it i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considerable space by using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r screens have several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 always require 4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  A typical Packed format fil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0 bytes.  You should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reme cases (where every 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example) a Packed forma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larger than 4000 charac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e which format to use, save your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ormats with a different name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s with a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nsideration of using Packed forma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scal screen loading proced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program, because it must 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he packed file, is more complic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cedure for a loading Memory forma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just a trifle more time to load a Pack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so much time as to make th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ide which of the three format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advantag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ATH/DIRECTORY facility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, you can see the curren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rive/path where BOX will store o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-image files.  BOX will display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selected drive/path when you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/path.  When you have set the drive/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OX files to be stored hit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R SCREEN facility on the main menu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the screen.  Use it when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a screen image and want to start with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 another image.  Since the 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will let you select colors before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you may also use it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before you star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a red background over BOX's default of b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elect CLEAR, pick background of r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tart with a red screen.  Not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reground color on the color smorgasb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has no meaning on CLEAR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XIT on the main menu to leave the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oes not automatically save files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to save them.  So remember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reurn to the DRAW MENU and exam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unctions in more detail.  When you selec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, BOX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for drawing and painting box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labels and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boxes like an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around the screen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background and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between four box dra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any character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the boxes any color (including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lines drawn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ver each of these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which is the first function on the DRAW Men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, full-screen text editor you can us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a screen image.  After you have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ocate the cursor where you wa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ype whatever text you need.  Si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only one screen at a time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rea is 80 characters wide by 25 lines lo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in 80 character text mode.  Gener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easier to DRAW whatever boxes I n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rst and then TYPE any labels or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s a second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YPE function you may toggle the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by hitting the Ins. key.  A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n, a small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ff.  If Insert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right of the cursor will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hen you type.  BOX does not word wra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save the characters that you pus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lease remember that if you ha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and you hit the enter key you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cursor location and carry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a new line below.  If insert mod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jump to the next line but it will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il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=&gt;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line, place the cursor on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d hit F9.  All lines below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ought up one line and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bottom of the screen. 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curren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=&gt;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blank line, place the curso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you want the line inserted and hit F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low the inserted line will be pushed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line of the scree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RAW BOXES from the DRAW MEN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using the arrow keys on the cursor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will be drawn with the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part of the extended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codes between 179 and 218.  There a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haracters with which you can draw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line boxes.  If you have ever design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the characters one at a time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ious and time consuming it is. 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away the list of ASCII codes and draw 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boxes with on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DRAW as lowering a drawing p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ad (the screen).  Lines will follow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rect the cursor--up, down, left or right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whatever colors and box sty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lected.  So you may wish to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BOX CHANGE from the DRAW MEN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RAW.  The entire screen of 8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25 lines high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routines in the 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s the screen around the line you are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a special intersection charact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tch the box you are currently draw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you may have previously drawn.  There are 40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haracters to cover nearly ever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combination.  Howev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that there are some interse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r which there is no availab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ested BOX thoroughly and believe tha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proper intersection character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s the opposite of DRAW.  MOVE lifts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en so that you may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a new location without trail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you.  When you have moved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select DRAW to start drawing agai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ve the cursor without drawing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un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COLOR CHANGE from the DRAW MENU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morgasbord will appear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lors you want simply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Foreground or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arrow keys to select the color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will move over the chart showing you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icked and a sample of the col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select from sixt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background colors.  The second e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t really colors but caus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blink by turning on the blink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 byte.  A little bit of blink, lik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per sauce, goes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bination you select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BOX session or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 are typing text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or painting.  If you want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 different color than it is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select CLEAR or you may us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rom the 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don't select the sam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.  If you do everything you 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ll be invisible.  If this happens hit Es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CHANGE facility allows you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line, single line or combination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oxes.  Simply pick the one you like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you select will stay in effect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not drawing.  One small quirk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CHANGE menu is that if you hit Esc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you will have selected box type 4, th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So use the numbers to select th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or put the cursor on the box typ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EAT function has two parts.  First REP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nter the character you want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PEAT will pause while you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e screen.  When you have posi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here you want it, hit enter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unction.  You may now "draw"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y direction using the arrow keys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just like DRAW except you get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's 255 characters to draw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entering the repe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 or selecting the charact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.  If the character you want to repe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it is more efficient to en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But if the character you want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you may select the character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ASCII Table option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on the right side of the scree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of the PC's 255 characters.  A small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 the currently selected character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ox with the arrow keys to selec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repeat.  Use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and PageUp keys to scroll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to select a character or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haracter you hav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stays at-the-ready for later Repeat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it.  Just hit ALT-R to invoke the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 repeat function and you can "draw"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CII character in any directio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an also be brought up On-the-fly by hitt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 allows you to paint box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Like the REPEAT function, PAIN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.  First, PAINT will display the color smorgas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select the colors you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Next PAINT will pause while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position you wish on the scree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inside a box if you wish to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of a box.  Alternately you shoul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on a box line if you wish to pain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You may paint either the interior 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ut not both in one step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ed correctly, hit the enter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ainting the interior, PAINT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position painting in every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it the box lines.  Make sure there are no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because PAINT will leak through the g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the entire screen.  If you are paint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PAINT will follow the line whereever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t to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ounds complicated but play with it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e hang of it right away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select the same background col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 the box to start with, PAINT will appe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working if there are no typed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does not destroy characters you hav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simply changes the color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can be used to advantage if you wan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he same but chang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have white characters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and you wish to have yellow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blue background then simply select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and paint the area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 tests to see if it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by looking at the colors all arou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If the colors there are the desi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he function thinks it is done and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cessing.  So be sure to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that is not the paint color to star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finishes it automatically switches 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If you have several areas to pai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ve the cursor into the next area and hit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the on-the-fly PA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drawing, sooner or later you will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too soon or make some other mistak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stakes, select ERASE.  In essence, ERAS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haracter wherever the cursor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does not restore the background color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fore.  To accomplish this you must mak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efore you star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become familiar with the DRAW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ize the initials -- D for DRAW, M for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 -- you will want to take advantage of th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 CHANGES.  This facility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unctions on-the-fly whil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pressing a key.  When you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return to th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while you are drawing a box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and BOX immediately switches you in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may then move the cursor a few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D and you're drawing a new box. 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quick and powerful but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anfare so you will have to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LY functions duplicate thos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xcept for PAINT and REPEAT which wor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In their ON-THE-FLY forms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are toggle functions you may tur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you are DRAWING you could hit ALT-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ove the cursor inside a box and then hit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ggle PAINT on and PAINT the box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 from the three-part PAINT and REPE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eps you through when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THE-FLY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T = TYP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D =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C =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B = BO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E =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A =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R = REPEAT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P = PAINT 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ique on-the-fly function tha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enu (it is availabl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PEAT function) is the ASCII 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one of the upper or low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entered from the key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imply hit ALT-A.  An ASCII Tab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with a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ove with the arrow keys.  Mov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ver the character you want, scro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r PageDown or PageUp if necessary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  The ASCII tabl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you selected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las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you last selected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ay at-the-ready to be used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o select the on-the-fly REPEAT functio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.  This combination of ASCII Tab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is a very powerful fac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unusual effects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ange" ASCII characters.  Some amazing disp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block and sha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color combinations.  The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-getting program logo screen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creen image with BOX is easy and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payoff comes when you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piece in a program.  Displaying and using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screens in your Turbo Pascal program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ample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SCII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SCII format screens created wit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dd a procedure to your progra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oduced by BOX and displays it line b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 LOAD_ASCII shown below (an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BOX diskette in file LOADASC.PAS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.  Copy and use the procedur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_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Str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varA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Str   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SCIILoad(AFile : 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procedure displays an ASCII format scre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mage file produced by BOX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FilevarA,A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I-} Reset(FilevarA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Oresult = 0 then       {found good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I 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ln(Filevar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XY(1,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Fileva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              {couldn't fin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'ERROR - Could not fi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{ASCII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Example Main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Load('EXFILE.A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MORY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screen you have saved unde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you must read in the BOX-created fi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file directly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mory buffer.  This buffer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 B800 (hex) for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at memory address B000 (he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adapter.  If you don't underst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ities of using the display memory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I recommend Peter Norton's Programmer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C.  I relied on it while writ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particular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ities of the video display, don't wor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the procedures CheckColor and Memor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your programs to read in a memor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it on the screen.  The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you created it with BOX -- boxes, colors,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.  After you have displayed the scre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write on it with normal Pasc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following program is o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ith the name LOADM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_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    = Array[1..25,1..80] of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Str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varM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        : Screen absolute $B800: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         : Screen absolute $B000: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cr    :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m    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e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is procedure sets Color true if your compute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s a color display adapt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em[0000:1040] and 48) &lt;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olor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Colo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MemoryLoad(MFile : 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is procedure displays a memory format scree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image produced by BOX by reading in the file an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oading the image directly into the video buff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FilevarM,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I-} Reset(FilevarM,4000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Oresult = 0 then       {found good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Read(FilevarM,LoadSc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olor then CS := Loa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se MS := Load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(Filev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              {couldn't fin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'ERROR - Could not fi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{Memory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Example Main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Load('EXFILE.M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PACKED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Packed format screen is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mory format screen except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le must be unpack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A Packed format file uses a si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encoding structure as shown below under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idea is that if there are 20 blan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n the screen, the Packed format jus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character once along with the run length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acked format file has been unpacke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 Memory format file and may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video memory buff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The example program shown below and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in file LOADPAK.PAS will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 the procedures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_PA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Nm : Byte;  {run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Ch : Char;  {repea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t : Byte;  {repeate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    = Array[1..25,1..80] of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Str  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varM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buf    : Array[1..2000] of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        : Screen absolute $B800: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         : Screen absolute $B000: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cr    :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m    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he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em[0000:1040] and 48) &lt;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olor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Colo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adPacked(PFile:Any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procedure loads a Packed Format screen cre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y BOX.  The Packed format utilizes a run-length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encoding scheme that must be unpacked.  Each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 a Packed Format file is three bytes long. Byt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s the run length, i.e. the number of characters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peat.  Byte 2 is the character to repeat an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yte 3 is the attribute of the character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,JJ,Sloc,SX,SY,NumRec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c := 1;              {SLoc is loca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(FilevarM,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I-} Reset(FilevarM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Oresult = 0 then          {found good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Read(FilevarM,PackBuf,48,Num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Sloc &lt; 200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J := J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I := 1 to Packbuf[JJ].PackN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 := (SLoc-1) div 80 + 1;       {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X := (SLoc-1) mod 80 + 1;      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Ch := Packbuf[JJ].Pack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At := Packbuf[JJ].Pac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c := SLoc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olor then CS := Loa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Ms := Load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Filev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                        {couldn't fin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'ERROR - Could not fi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Main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Packed('EXFILE.PA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1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OX SCREENS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to create a context-sensitiv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Turbo Pascal program with the BOX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simple routines such as those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diskette in file EXAMPL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s to decide how many help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d during what processing steps you wan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o display.  There is no need to be skim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help screens because they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gram but rather will be stored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OX editor to create each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text, draw lines, use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 as fancy as you wish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elp screen save it using a memory 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urn to your Turbo Pascal progra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everal minor additions and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the help facility.  First copy PROCEDURE HEL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any other procedure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use) into your program.  In PROCEDURE HEL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help screen file names reference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.  You may have to exte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cover more than fou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ssign values to the variable HELPCON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ocations in your program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you want to diplay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for your EDIT function is EDITHELP.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ssiged it position No. 2 in the HELPMS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hen be sure to set HELPCONTEXT := 2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ew statements of your 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ll that's left is to intercept each keystr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ntered and check it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F1 (or whatever you wish the help key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pressed the help key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all HELPMSG to display the appropri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feat is relatively eas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in one keystroke at a tim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KEY in EXAMPLE.PAS shows you how.  But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ifficult to trap the help keystrok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urbo's read statement to read in an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time.  If you really want slick contex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 you must write your own 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ing each character as it comes i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ugh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.  If the user hits F1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uring the execution of the program HELP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routines will do all the wor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will flash on the monitor an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its a key, will disappear leaving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pot he was when he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POINT AND SHOO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in file EXAMPLE.PAS on the BOX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ther routines which will help you to create "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ot" menus quickly and easily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routines first "paint" a scree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you want using the BOX screen editor.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characters, lines or colors on the menu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follow these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enclose each menu pick in brackets [Like s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picks are the phras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reverse video for the user to pi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 The color of the left bracket o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will determine the reverse video b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start and stop each menu p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ere may be more than one menu pic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, be sure each menu pick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d letter or numb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pitalized letter (or number)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is quite important.  This lett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letter for the menu and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you will use in a case statement in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program to trigger the logic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chosen.  For example assume you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menu with the BOX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Crawl ][ Wa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Run   ][ Fl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eXi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are five menu pick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s are C, W, R, F and X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painting the menu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in a mem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urn to your Turbo Pascal program.  Here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an instant menu.  First,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re you want to use the menu, call SH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name);  Filename is the menu screen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BOX.  SHOWMENU will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scan the text on the scre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e function MENUPICK to let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pick.  It is convenient to use MENUPICK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process the selected item.  MENUPI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unction which will return,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C if Crawl is selected, R if Ru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.  The MENUPICK case statemen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 MenuP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': Crawl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W': Walk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R': Run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': Fly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X': 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 {of case MenuP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ase statement will result in a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menu.  If you want to retur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the menu selecting different menu pi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n repeat the case statem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Menu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eat Case MenuP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C': Crawl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W': Walk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R': Run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F': Fly_Lo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X': ExitMenu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 {of case Menu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ExitMenu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bove routines an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EXAMPLE.PAS on your BOX Diskette. 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mple but complete Turbo Pascal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facility and a point and shoot menu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everal other useful routines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ave and restore the current activ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keystroke and make a bar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