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it is, sorry it took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RT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An Introduction to The Klingon Languag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Part 1: Introductio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to the Klingon Language was compiled from two mai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Final Reflection', by John M. Ford, and 'The Klingon Dictionary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Orkand. Both books are highly reccomended for further stud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sources: 'The Klingons' suppliment for 'Star Trek -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', first edition (co-conceived with John M. Ford);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in both 'The Making of Star Trek' by Stephen E. Wh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y named Roddenberry, and 'The World of Star Trek', by David Gerr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wns and Symbols', by Majliss Larson; and anything else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And regardless of what I have forgotten, this text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ll those listed above and mentioned elswher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Vonda McIntyre, and if by some miracle this text shoul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I should hope that she knows that I am not alone is wishing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t redefining everything in 'Star Trek' to suit her personal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write entertaining novels that are ACCURATE!!!) with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meant only to be an introdution to the Kling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official comprehensive text, two things need to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on to the subject matter. The first of which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s. As the 'Dictionary' was written by the sam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oth the Klingon and Vulcan languages for the 'Star Trek' films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and's very excellent version of the Klingon vocabulary is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Pictures as being the 'official recognized version'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And due to its concise nature in detailing all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 language, is for almost all intents deserving of its stat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well done text dictionary for translating another langu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even if it is one that exists only in the hearts and m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. Now, if only some other texts used for REAL languages we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s with most things concerning 'Star Trek', the f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reathe the majority of life into this American institution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difference of opinion on some of Mr. Orkand's materi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stems from Orkand's apparant discrediting certain Kling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ose used in 'The Final Reflection', the most notab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ertain 'color- ful metaphors'that are vital to any language. The f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cepting the 'Dictionary' well enough to prompt multiple print ru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, still considered the phrases in 'Reflection'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based on the fact that 'they were there first.'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espite the small number of words presented in 'Reflection'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roughly 15 times as much in the 'Dictionary'), John 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 elements were still able to reveal a remark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and grammatical structure. One reviewer for a fan magaz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own so dull over the years that it will not be named here...)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ixt Ford's phrases and the Russian Language, whic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ases, declensions and tenses is considered one of the more comple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f all Terr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only Orkand's version is 'officially' recognized by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shing 'Star Trek' related material, and reportedly only the Ork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'sanctioned' for use in forthcoming 'Trek' novels and fil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, however, that Orkand does mention in his prefa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ifferent Klingon dialects, and that the one used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cial or political faction is currently in power. Keep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t is now quite possible for both the Ford and Orkan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'Star Trek' universe. Adding further credab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is the fact that some of Orkand's terms have more than on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 fact that the author also acknowledges, and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may either be dialectically related, or may in fac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tem under different circumstances, uses, forms, or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aking all of Orkand's disclaimers into consider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of the fans, this series of Introductions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versions, as well as the other smattering of phrases and te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'Trek' novels and movies, most notably, term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awns and Symbols", by Majliss Larson, and whatever can be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'Trek' movie, whose Klingon and Vulcan phrase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eved by Mr. Orkand, but were not supported by the vers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m. This, in fact, may be the true reason for admitting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fferent dialects: a cover for discarding prior materia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in her most recent novel "Battlestations!", Diane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mention of the differing Klingon sub-races, as well as V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ntyre in her rather...well, disputed novel "Enterpris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". The former manages to even use races mentioned in both the F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and materials, while the latter merely ignores them in favor of '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nvoluted views on how the Klingons should behave. Still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/or contradictions neede to be mentioned here,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op up in this 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econd point that needs to be stresse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esented here are, with the exception of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, the property of Paramount Pictures Inc, and any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terials for the intent of resale, is express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, and punishable by law (or whatever its applicab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t the moment of the arrest...). This mater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 only, and any use of for downloading on a 'pay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computer communications system is bound by thes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mpanying penalties. To put it in a nutshell, this stu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Paramount where sales are concerned, but when it's giv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sidered part of our national heritage, and it's things lik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ake this country great, but kept 'Star Trek' alive du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 years of the early 70's. Paramount has, for the most part,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 don't worry about having this stuff in your hot littl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it's only here to make this BBS a bit more unique. Betch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tuff on any CTSA boards, either; they have enough troubl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mega Man/Khales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System Emp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Klingon Empire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12-471-5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An Introduction to the Klingon Languag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Part 2: Another Introducti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aase is the official language of the Klingon Empire,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til recently was spoken by very few non-Klingons. A comple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e to lack of reference material, Klingonaase is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igh fluency in order to avoid a dangerous (and possibly 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f the tongue/vocal apparatii. This in fact was the cas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ver the years that the Federation and the Empire have know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rough the help of Maltz tai-Destram, was the tru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 made apparant. Riddled with many differing dia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- aase is far more complex than previously believed. However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understanding is still far from complete, and has also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etback. Regretfully, Maltz deemed it necessary to commi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before he could assist in further studies, and several in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left incomplete. Thus, this series of text files is a bit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marily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of course, is scientific terminology. It is quite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ltz was hesitant to talk about this, considering his training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arch group is in the process of collating knowledg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 the recently declassified Vulcan 'Tharavul'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Klingon terms for the various sciences and their tool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pared. It's release date is not yet kno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terms for native traditional tools, customs, flora, fau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re not covered outside of what is already known. Little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homeworld and its inner Imperial states, and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the items mentione above. In the area of foods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arge, as there is a lack of resources as well as almo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olunteers for any sort of study on Klingon eating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, certain various sub-dialects are unrepresented here,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that are available have not been accurately translat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source is yet availiable. In reference to this las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, it would be in order to list what races, sub-races,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strata are covered in this text series.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aces are known to makeup the majority of ra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ingon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ingon / Human-stock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ingon / Romulan-stock 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hree, there are numerous other minor sub-speci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these races and their relationship to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text files concerning this matter, RACES.TXT. Sti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of the major Social and Cultural groups within the Empi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in order to grasp the scope of what a total tranlatio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al text would have to cover in order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ocultural division of the Klingon Empire are known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ups: Klinzhaii, or Klingonii, which is the parent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nown races, and until recently held the majority of pow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The captains Kor and Koloth are but two of the known represe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roup, although the legendaty Thought Admiral Kethas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, Krenn, are perhaps the most documented examples; Rumaiym,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religious belief in two deities, Durgath and Cymele. Rec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aiym has come into possession of the throne, though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recent Genesis crisis. Captain Kang is but one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group, as are his Uncle, the current Emperor, Maltz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ate, Torg; Wijngan, a smaller group that advocates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leration of all less developed races within the Empire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-stock and Non-Klingon races) to the a level slightly les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inline of the Empire, and uniting the whole Empire on a hol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ederation. Contrary to popular beliefs, this gro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eneral creedo of all Klingon races, as it would entail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ervitor classes to a near-equal level as their masters. Kr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in charge of the Neural Technological Assistance Force,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known, while Kang's wife, Mara, was allegied to this gro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fter her m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in a peculiar position are the Kumburan, a small group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ily one family line dedicated to the fine art of diplomac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pects. They are presently at odds with the Rumaiym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erated' due to their talents, which have become more invalu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in recent years. The most notable representa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-Judiciator Kamarrag, who not only led the negotiation te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an Peace Conference, but recently was involved in the closing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Crisis; and finally, the Daqualu, or 'The Remembered'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as a honor, but rather as an insult upon this gro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individuals, ship crews, and even whole name-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disgrace with whichever group is currently in power.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urvive until they can regain their former status by perfor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(read: suicidal) service for the Empire. The one majo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bout the Daqawlu is the fact that they will not backsta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regain their status, as they have taken a sworn vow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gainst them regard its trangression as treason against the Emp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 The most 'Remembered' of the Daqawlu is Kruge, the capta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teal the Genesis Device, as was his consort, Valk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wo major classifications that all Klingon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regardless of race or creed: those who believe in the Komerex Zh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petual Game' of life, and those who do not. The belief that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 but a game that is played to the end of one's existenc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vided (albeit non-violently) the Empire into two roughly equa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not believe in the game base their belief on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ust have knowlegable rules of some form. Then again, it is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deny the existence of the game is itself a game strategy.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ief and non-belief in the Komerex Zha has a profound effect on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all of its myriad facets, much in the same way religion has on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aurian-based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ected, each of the individual Sociocultural groups posses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alect. This is where the major complications aris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translate Klingonaase, for some of these dialects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words, mostly those referring to words class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classes of exclusion used by this text. In general,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ientific terms tend to be the same regardless of dialect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aryances for differing forms of possession and pluralit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e facilitation of spreading new technologies acros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xample of a word that has a different meaning in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e word for 'forehead', which can also mean 'horiz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irpiece', 'green'. 'stagnant water', and 'heat'. The reasons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 are not yet fully understood, and may reflect words acq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ien languages with similar-sounding words of different mean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se of the Russian word 'Slav', which means 'word' or 'peopl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while in German it stands for 'dumb' or 'low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s expected, each group prides itself on the divers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nd knowledge of more than one's own dialect is always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However, the past four Emperors have put into motion Imperial 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ventually unify all of the major dialects into a comm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experimental Esperanto composit language of Terr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has met some resistance, it has resulted in Clipped Klingona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is more commonly known as Battle Language. As all military pers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ught this from the begenning of their tours of duty, Batt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eed pave the way for such a unified language. Due to its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vered later on in this tex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ding this introduction, some other facts need to b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 and their language. First, in lieu of a unified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Klingons (read: the Federation) to refer to, most Kling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deration Galactic (a language much like 20-21st century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side the confines of the Empire. Ergo, knowledge of Gal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mited to officers and higher-ranks, and any Klingon flu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has about as much leverage as one being fluent in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 With the number of Galactic training texts being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Klingon increasing, the weight that such knowledge has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decrease over time. Still, it is a valuable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with only a few exceptions in the Klingonii/Klinzhaii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, the Klingon language is virtually devoid of any sort of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ong the lines of 'hello, how are you?', 'good morning'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hat outside of military protocol, this sort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lace in Klingon society outside of the Klingonii/Klinzhaii gro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Klingons tend to get to the main points when speaking,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'idle banter' for recreational periods. Even then, the gree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not-so-curt 'what do you want?' or 'What is your status?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ii/ Klinzhaii exception appears to have derived from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 where such communication phrases are essential to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here it is actually unbeneficial to the nature of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Klingon penchant for either starting or finishing such confli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t would also be in order to make note tha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ries will cover as much of the common elements of the various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Where applicable, all known dialects will be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jority of information currently deals with Ruma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. Still, the majority of this information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ii/ Klinzhaii dialect, as well as Wijngan and roughly half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Kumburan. With this in mind, careful study should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ative speaker to communicate enough to get his point acro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s point supplanted by the point of a Klingon Blood 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An Introduction to the Klingon Langu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Part 3: The Klingon Alphabet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and Pronounci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Varyances with Dialec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, regardless of race or culture, all use a form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IqaD (pronouced PEE-kaD, with stress on both the pI and the D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udimentarily understood, with the aid of the late Malt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ed form of the pIqaD system was conciev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/ transliteration of the various forms of Klingona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transliterated form is a phonetic guid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speak in standard Galactic or English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unds of the Klingon language. With a little practic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difficulty in forming words and phrases that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telligeable by most Klingons. There will b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'Federation' accent, but even the most experienced non-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speakers manage to retain some sort of an accen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raining and use they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iterated form of pIqaD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b,ch,D,e,gh,H,I,j,l,m,n,ng,o,p,q,Q,r,S,t,tlh,u,v,w,y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h,gh,ng and tlh are considered separate lett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 'no' would proceed the syllable 'nga' in a Kling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phonetic guide for the pIqa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 in psalm or awful, but never as in crab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as in sensor or j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as in misfit or idiom. It can be as in zucchini, but thi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mited to plurality in Klingonii/Klinhaii dialect as far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age goes. For the most part, though, only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as in mosaic 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as in prune or june or gnu, but never as in but or 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ere that when a vowel is followed by  w  or  y,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may not represent the same sound as in the Galactic/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qaD        sounds like          a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               ow                  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               y                 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y               ay                 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y               ey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y               oy                  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NSONA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as in bronchitis or gazebo. Some Klingons, primarily the Wijn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pronounce this sound as if it were  m  and  b  ar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simultaneously. This sound variant can be approximated 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imbalance without the initial i sound. Some Daqawlu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nterpose the  m  and the  b 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as in chew or artichoke or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this sound is close to the  d  in android, but is no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, as in English  d  is made by touching the tip of the ton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rt of the roof of the mouth just above the teeth. Klingo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pproximated by placing the tongue slightly high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th than in English  d . In Wijngan dialect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nounced more like it was  nd, as in hand, while many Kumb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s actually drop the  d  to a silent letter an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 as in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 - this is not like anything in Galactic/English. It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the tongue in the same position it would be to say  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gobble, but relaxing the tongue somewhat and humm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Klingon H (see below), but with the vocal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his is also not like anything in Galactic/English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- imated by the  ch  sound in Bach. It is produ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s in Klingon  gh, but with a strong articulated ra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l chords do not vibrate. In Kumburan and Daqawlu dial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p is a bit less stressed, more like the  j  in Tij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as in Junk, but never as French jour, regardless of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as in lunge or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as in mud or pneumatic. Daqawlu speakers who transpose the  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sounds must learn to memorize the correct spelling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 of phoneti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as in nectar or sunspot. Kumburan speakers who pronounce Kling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  have shown that they can indeed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ounds when articuated by another Kumburan speaker.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that sounds like  n  in pronounced with the tongue i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position and not the English d position. Klingon n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ongue in the same position as Galactic/English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as in furlong, never as in engulf. The  g  is never pronoun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sound, and although it never occurs at the start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it does so for many words in Klingonaase. It can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ken by saying the words 'dang it!', but without the '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as in parallax, and always with a strong puff or pop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arges saliva, which is something Klingonaase speak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, especially Daqawlu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this is similar to the  k  in kumquat, but not quite. Klingon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nounced by touching the tongue to the roof of the mou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back than it does in  gh  or  H. In fact, it almo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speaker is choking (much like certain atte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peakers in the use of French). This sound is also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puff of air. It is never pronounced  kw, as in quag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This is a rather overdone Klingon q. It is identical to Klingon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very gutteral and raspy, and strongly articulated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lend of Klingon q and H. Klingonii/Klinzhaii speak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rther stress this by pronouncing it as if it had a glott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Q and the next syllable, tho this is mostly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more 'colorful'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similar to the  r  in Spanish, but only lightly tr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sound is halfway between  s  and  sh, as in syri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tle, and is made with the tip of the tongue reaching tow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roof of the mouth which it touches in Kling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as in tarpaulin or critique. It differs from Klingon D i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ike p, it is accompanied by a puff of air, and (2), th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 a position on the roof of the mouth farther forew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h - this sound does not occur in English, byt is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le in kettle, if properly pronounced. To produce thi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p of the tongue touches the same part of the 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th it touches for  t, the sides of the tongue are lowe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ides of the upper teeth, and air is forced betwee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ongue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as in vulgar or demonst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as in worry or cow. In Daqawlu and Wijngan dialects,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tressed, more like English 'hw' or 'huw'. Th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ppen in the other known dialects, but it usual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sses of deliberate intent, especially in Kumb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- this indicates a sound that is frequently uttered, but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nglish. It is a glottal stop, that slight catch in the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yllables of English 'uh-oh' or 'uh-huh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ngon ' comes at the end of a word, the vowel preceeding th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repeated in a soft whisper, as if a weak echo. When '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or  w at the end of a word, there is often a whispered, echoe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, respectively. Occasionally, the echo is quite audi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tteral soung like gh  preceeding the echoed vowel. Th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in Kumburan, but in other dialects this extra-heavy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most often when the speaker is extremely angry or ex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T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d in Klingonaase of more than one syllable norm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essed (or accented) syllable. The stressed syllable is pronoun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pitch and with a little more force than the non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verb, the stressed syllable is usually the verb itsel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ny prefix or suffix. However, if a suffix ending with 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verb by at least one other suffix, both the ver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ending in  ' are stressed. Suffixes indicating negation or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stressed, as is the interogativ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oun, the stressed syllable is usually the syll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noun suffix. If, however, a syllable ending in 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usually stressed instead. If there are two syllabl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a ' , then both are equally st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t should be noted that there are some words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able stress patterns, with the stress sometimes switc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to another. This has even been recorded as happening when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wice in the same sentence. This phenomenon is not yet underst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ed rules are followed, stress will wind up on accepted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text series, the system used to transliterate Klingon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stress. The sole exception to this is the phr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An Introduction to the Klingon Langu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Part 4: Nouns and Suffix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deals with Klingon nouns and their us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it should be noted that a complete description of Klingo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impossible due to both its complex nature and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However, this guide should cover enough areas for the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to be able to understand what a Klingon is saying,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ack, albeit in a brutish, yet intelligible mann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, however, will notice know the difference, unless some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i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there are three basic parts of Klingon gramma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: Nouns, Verbs, and Ever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types of nouns in Klingonaase. Simple nouns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, and Compound nouns. Simple nouns are nouns made up of one-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uch as DoS (target). Complex nouns are are formed from two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yllables that separately have no meaning, or their separat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lationships to the complex noun. For example, lurDech (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into lur (pupil of eye) and Dech (surround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not the same when the word is combined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may indeed be attributed to dialectic accommodation to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hrases, but without further research materials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ype of noun, the Compound noun, consists of two,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ur nouns in a row, yet grammatically combined together into '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An English example of course is earthworm, while in Klingona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ample is jolpa' (transporter room), which is formed from 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rt beam) and pa' (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m of Complex noun consists of a noun followed by a verb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'one who does' or 'thing that does'. This is rou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/English suffix '-er', as in 'builder'. In Klingona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-wI'. An example of this is baHwI' (gunner), which i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 (fire &lt;a torpedo&gt;) and -wI' (one who does). Ergo, baHwI'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e who fires &lt;a torpedo&gt;.' Similarly, So'wI' (cloaking device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 (cloak) and -wI' (that which does), and is literally '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s'. Complex -wI nouns area also formed from verbs by adding the -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as in the Rumaiym word toy'wI' (servant), which is derived from to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rve) and -wI'. -wI' nouns can also be used with another nou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und noun. For example, the Klingonaase word tIjwI'ghom (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) comes from tIjwI' (boarder - tIj &lt;to board&gt; + -wI' &lt;one who does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m (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uns, wheter Simple, Compound or Complex, may be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ffixes. If there are two or more suffixes, they must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 Suffixes may be calssified on the basis of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fter the noun. There are five classes of suffixes, an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they will be referred to as Suffixes 1-5. They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of order when used with a no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UN-1-2-3-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 where a noun is followed by more that one suffix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es must follow the noun in the same order as their clas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 followed by a class 2, 3 and 5 suffix would have thos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that order. In the case of a noun with only one suffix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as, of course,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of the five suffix types, there are at least two suffix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ffixes from the same type class may be used at the same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un. Which is to say that a noun cannot be followed by two,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lass 3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each suffix cla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ype 1 - Augmentative/Diminutiv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'a'          augmentative. This suffix indicates that what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s to is bigger, more important, or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be without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 Sus (wind/breeze)  --&gt;   Sus'a' (strong w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agh (mistake)     --&gt;   Qagh'a' (major blun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Q (power)        --&gt;   woQ'a' (ultimate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m          diminutive. This is the opposite of the diminutiv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dicates that what the noun refers to is small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, or less powerful than it would b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 SuS (wind/breeze)  --&gt;    SuSHom (wisp of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j (peace)        --&gt;    rojHom (short tr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Type 2 - Number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u'          This is a plural suffix for being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 or possessing intelligence. I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forms of life, or any non-li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 yaS (officer)      --&gt;    yaSpu' (offic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'          This is plural for body parts of any liv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height of development. In Klingon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inzhaii dialect this can refer to small devi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ambulatory parts of manufactur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roids and robot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 tlhon (nostril)    --&gt;    tlhonDu' (nostr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y          This is a general usage plural suffix. This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un except those referring to bod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 yuQ (planet)       --&gt;    yuQmey (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lso should be noted that this rule is viol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tly in Klingon prose in such words like tlhonm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strils scattered all over the place!). St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age of such suffixes outside of normal ru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 understood, and it is strongly urg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dents of Klingonaase stick to the rules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standings are made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are not the only way that nouns are made plur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, a noun without a suffix can be made plural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, whether a verb prefix (see PART 5: VERBS) or a full word (s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OTHER WORDS). Since the use of pronouns can become confusing,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 have two or more possible meanings. Luckily, it is nev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ural suffix to a noun referring to more than one entity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noun involved, as well as the object in question, are also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are certain nouns that are already plural in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ver require a suffix. Their singular counterpart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ural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ULAR                 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(target)               ray' (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g (torpedo)             cha (torpe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j (thruster)             chuyDaH (thru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ly plural nouns are treated grammatically as singular no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gular pronouns are used to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YPE 3 - QUALIF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of this type indicate the speaker's attitude toward the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 how sure the speaker is that the noun is being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oq          so-called. This suffix indicates that the nou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a false or iron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y          apparant. This suffix indicates that the user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e object referred to by the noun i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by the noun, but has some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'          definite. This is the counterpart of -Hey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re is no doubt in the speaker's min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his/her choic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YPE 4 - POSSESSION/SPECIF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is the largest class of noun suffixes.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ossessive suffixes, as well as suffixes which can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/English as this a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Ij --&gt; my     -lIj --&gt; your     -Daj --&gt; his, her,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j --&gt; our    -raj --&gt; your (plural)    -chaj --&gt;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oun being possessed refers to a being capabl of us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et of suffixes is used for first and second-person poss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' --&gt; my    -lI' --&gt; your    -ma' --&gt; our    -ra' --&gt; your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gramatically correct, these possessors should never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wards another being capable of speech outside of one'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or one's servitors. Students of Klingonaase should bea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s claiming a personal possession of a superior is considered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uffixes that indicate how close to the speak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am --&gt; this     -vetlh --&gt;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plural nouns, these suffixes poss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am --&gt; these    -vetlh --&gt;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no Klingonaase equivalents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and', or 'the'. When translating into Galactic/English, the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should use the context of what is being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o use these exclud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YPE 5 - SYNTACTIC MARK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uffixes indicate something about the function of the no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Subjects and Objects of sentences in Klingonaase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der in most cases. While most syntactical markers are repres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s, the exceptions are covered by adding prepositions to the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 question. Such prepositions take the form of the follow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q          locative. This suffix indicates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or will happen, or has happened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noun to which it is attatched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d as 'to', 'on', 'in', or '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o          this is translated as 'from'. Similar to -Daq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when the action is in a direc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un suffixed with -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          blame, cause of. This is translated as 'due t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ecause of'. It's used to denote which noun i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particula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aD          for, intended for. This suffix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tched noun is in some way the target or benefic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the action or the person or thing for whom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activit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'e'          topic. This suffix emphasizes that the noun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tched is the topic of the sentence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tressing the noun in an English senten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hasize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RT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os!keithm@pail.rain.com       --&gt;&lt;--        Keith M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Maintainer of Toyota Corolla Mailing Lis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/  From between Beaverton &amp; Portland, Oregon USA  \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&gt;&lt;--- "Of course I'm crazy, but that doesn't mean ---&gt;&lt;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\   I'm wrong. I'm mad but not ill" --&gt;&lt;-- RAW    /  \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RT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uffixes also are used in noun-noun constructions,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lex noun structures. Simply put, when a noun part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the suffix order continues for the suffixes attatched to that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n when the next noun part is placed in sequence, the suffix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jaghpu' yuQmeyDaq (at/to the enemies'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gh  --&gt;       noun      --&gt;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u'  --&gt;  C2 suffix      --)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Q   --&gt;       noun      --&gt;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ey  --&gt;  C2 suffix      --&gt;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aq  --&gt;  C5 suffix      --&gt; loc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Prepositional phrases are rendered in Klingona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-noun construction. Concepts like 'above' and 'below' are actually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ranslated as 'area above' or 'area below', respectivel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ve suffix occurs after the second noun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An Introduction to the Klingon Langu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Part 5: Verb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verbs are mostly one-syllable words which may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ffixes. As with Klingon nouns, Klingonaase verbs may tak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to a number of types based on their relative posit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. Of these suffixes, there are nine types. Unlike Klingon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verbs may also take on a prefix. Thus, if verb suffix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numbers in the same fashion as for nouns,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ver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-VERB-1-2-3-4-5-6-7-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lingon verb begins with a single prefix that indicates wh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the action described by the verb, and, when applicable, w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cipient of that action. In other words, prefixes for ver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can indicate both the subject and object of the sent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 of prefixes can be presented in a chart, as in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B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--&gt;    .  None .  me   .  you  .  him/ .   us  .    you  .  them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her/ .       . (plural)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it/ .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 \/   .       .       .       .       .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.  jI-  .  __   .  qa-  .  vI-  .  __   .   Sa-   .   vI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.  bI-  .  cho- .  __   .  Da-  .  ju-  .   __    .   Da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/it   .  (0)  .  mu-  .  Du-  .  (0)  .  nu-  .   lI-   .   (0)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.  ma-  .  __   .  pI-  .  wI-  .  __   .   re-   .   DI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plural)   .  Su-  .  tu-  .  __   .  bo-  . che-  .   __    .   bo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 .  (0)  .  mu-  .  nI-  .  lu-  .  nu-  .   lI-   .   (0)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n order to simplify such a complex char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repeated for clarity, and both the object and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prefix. The (0) in the chart ref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subject-object combinations are indicated by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before the verb. In the case of the '__', this indicat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binations cannot be expressed with the Klingonaase verp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ust therefore be managed with pronouns (See PART 6: OTH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ith verb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cussing these verb suffixes, it would b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hese prefixes are utilzed. The first collum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/are no object(s), meaning the verb is reflexive. In short,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do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  Qong (to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Qong (I sleep)      |      maQong (we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Qong (you sleep)    |      SuQong (you &lt;plural&gt;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ong (he/she/       |      Qong (they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leeps)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prefix forms refer to the subject and objec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legh (to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legh  (I see you)         |     cholegh (You se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egh  (I see him/her      |      mulegh (he/she/it see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/them)     |              they se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gh  (I see you &lt;pl&gt;)    |      tulegh (You &lt;pl&gt; se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egh  (You see him/her    |      Dulegh (he/she/it see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/the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pIlegh (we se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egh  (You see u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lulegh (they see him/her/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h  (he/she/it se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/her/it/them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ee them)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final set of verb prefixes in Klingonaase, 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s. That is, verbs used in giving commands. Such command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'you' or 'you (plural)'. As will become apparant, not al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gramatically correct when translated from Klingonaas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usage. Note that in one exception, the identical pre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command is given to one or 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exception refers to situations where a command is give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ere is no objec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--&gt;   .  none .  me  .  him/her/it  .  us  .  them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       .  yI-  .  HI- .      yI-     . gho- .   tl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.      .          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(plural) .  pe-  .  HI- .      yI-     . gho- .   tl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ranslation, it should be remembered that these verbs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 and require an exclamation mark in the translate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: qIp (to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qIp (Hit!)       |     ghoqIp (Hit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qIp (Hit! &lt;pl&gt;)  |      tIqIp (Hi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qIp (hit me!)    |      yIqIp (Hit him/her/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B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there are nine types of verb suffixes.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Klingon verbs are the same as for nouns, with one exception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there are no recorded instances of compound verb structur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-noun configurations. Although this is theoretically possible (and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ne in certain Tellarite dialects), it does not yet appear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b structures of Klingonaase. Therefore, one verb pe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1: ONESELF /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egh        Oneself. This suffix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on described by the verb affects the perfor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ion, the subject. I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lactic/English as 'self'. When this suffix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ix set used to indicate 'no object'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jIqIp'egh (I h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qIp'egh (you hi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Ip'egh (he/she hits him/he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also possible to use this suffix with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bs. The 'no object' prefixes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yIja''egh  (tell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a'&lt;to te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ja''egh  (tell yoursel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ug        one another. This suffix is used only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s. It is best translated as 'each other' or '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'. The prefix set indicating 'no object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hen this suf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maqIpchug (we hit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qIpchug (you &lt;pl&gt; hit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Ipchug (they hit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qIpchug (hit each o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2: VOLITION / PREDE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of this type express how much choice the subject h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scribed, or how predisposed the subject is towar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IS       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vIleghnIS (I need to see him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SopnIS (You need to 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op &lt;to ea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ang        w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Heghqang  (He/She is willing to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egh &lt;to di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aja'qang  (I am willing to te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a' &lt;to te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up        ready, prepared (referred to be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Heghrup (He/She is ready to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egh &lt;to di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aleghrup (I am ready to se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egh &lt;to 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eH        ready, set up (referred to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pojbeH (&lt;the defice&gt; is ready to analyz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beH (&lt;the device&gt; is ready to transmi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ab &lt;transmit 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Ip        afr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choHoHvIp (you are afraid to kil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oH &lt;to ki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qIpvIp (they are afraid to hit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Ip &lt;to hi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lthough this suffix is gramatically corr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ith a prefix meaning 'I' or 'we'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ed culturally taboo, and i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rely used, except in prose or i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3: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of this type indicate that the action described by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change of some kind of state of affairs that exis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oH        change in state, change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maDo'choH (we are becoming luck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 are undergoing a turn in 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' &lt;to be luck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oSchoH (he/she is begenning to go &lt;somewhe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hoS &lt;to go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e second example implies that he/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ing either nowhere, or somewhere el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phrase was utter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lation of this suffix can also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'become' or 'begin 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a'        resume. Using this suffix implies that an a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taking place, then stopped, and has beg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vInejqa'  (I am resuming the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am searching for him/he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ej &lt;to searc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4: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H        cause. Adding this suffix to a verb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is causing a change of condition, o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ndition to come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vIHoHmoH (I am killing him/her/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H &lt;to ki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QoymoH (let me hear &lt;someth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Qoy &lt;to he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In this last sentence, the mor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is 'cause m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omething&gt;'. Also, this senten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, but more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5: INDEFINITE SUBJECT /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xt two suffixes have very little to do with each oth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classified as Type 5. As a result, no verb occurs with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ffix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u'        indefinite subject. This suffix is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is unknown, indefinite, and/or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pronominal prefixes are us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se used to denote 1st, 2nd or 3rd person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refer to the respective objects. Ergo, an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-lu' means 'something/someone doe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/him/her/it /them', as opposed to I/you/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t/they do something to someone/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Daqawlu' (someone/something remember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aw &lt;to reme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H        Can,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jIQonglaH (I can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ong &lt;to slee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leghlaH (you can se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egh &lt;to 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6: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suffix is similar to the Class 3 noun suffix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how sure the speaker is about what is being said. It ex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ertainty, or uncertainty if applicable. It ca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/English as 'I think' or 'I suspect', especially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uffix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u'        clearly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jIyajchu' (I understand clearly/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yaj &lt;to understa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ej        certainly,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chImbej (it is undoubted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hIm &lt;be empt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aw'        seemingly, appar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nuSeHlaw' (he/she seems to be controlli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H &lt;to contr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7: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ere that one of the more important points about Klingon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The language does not express past, present or future tens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must be expressed through context or other words in the senten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'leS (tomorrow). Klingonaase does, however, indicate aspec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ether an action is or is not completed, and whether an 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event or a continuing one. The absence of a type 7 suffix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event is neither completed of continuous. Thi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alactic/English as simple present tense, unless other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dicate the action is is to take pla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hat has already taken place, or has been completed,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'        perfective. This suffix indicates that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. It is often translated as '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Daleghpu' (you have se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egh &lt;to 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a'        accomplished, done. This suffix is similar to -pu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when an action is deliberately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ion in this case is that someone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something and in fact did it. Englis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dom reveal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luHoHta' (they have killed him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H &lt;to ki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had the act of killing been an acc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d been a general attack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 a specific person, then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u' would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-ta' can be indicated instead with a special comple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 (to be finished), and always takes on the suffix -taH, and no pro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The result, rIntaH, literally means 'it continues to be finish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remains accomplished'. Although the translations of rIntaH and -ta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most English renderings lack the notion 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ty that rIntaH implies. -taH can also be used separately from r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aH        continuous. This suffix indicates that an action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nughoStaH (it is approachi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hoS &lt;to approac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-taH can also be used to imply that the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as an imperative yet continu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yIjun (execute an evasive manu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un &lt;to eva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IjuntaH (take evasive a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'        in progress. This suffix is similar to -taH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s that an activity is ongoing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s in the fact that -lI' implies that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known goal or a definite stopping point.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words, it suggests that progress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muja'lI' (he/she/it is tell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a' &lt;to te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t is possible to consider -lI'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erpart of -ta', and -taH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erpart of -p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'est         in progress towards a negative result. Thi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Klingonii/Klinhaii dialect, and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in the fact that it is often used as a no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. The exclamation q'est! alone is a comm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group of 'colorful metaphors' of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ngonaase dialects. It often take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'est!, but in this form can also obscenely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jIHoHq'est (I am killing myself &lt;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upidity or accid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HoH &lt;to ki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ghq'est (you have seen it &lt;implied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art of the 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egh &lt;to 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8: HONOR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suffix in this category. It is used to express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ness or deference, and is used only when addressing a super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f higher rank in the Klingon social, political,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. While it is not 'officially' required, and in some dialec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, until otherwise corrected the careful student of Klingon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ell advised to use this suffix when speaking to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. Such usage is not dangerous in this case, and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native speaker is most likely to 'politely' offer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at is, unless the person to whom the deferen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prefers such a honorific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S        honor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qaleghneS (I am honored to se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gh &lt;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n Klingonii/Klinzhaii dialect,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ith the neutral honorific pronoun S'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one so noted), as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ndant, and even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9: SYNTACTIC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uffixes are similar to Class 5 Noun suffixes, in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verb's role in the sentence. The first six suffixe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ly noted here, and are further covered in PART 7: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'        as soon as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aleghDI' (as soon as you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gh &lt;to se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ugh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choja'chugh (if you tel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a' &lt;to te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a'   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ja'pa' (before you te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IS        while. This suffix is always used with the Type 7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ix -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biQongtaHvIS (while you are slee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Qong &lt;to slee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ogh        which. This is the relative clause marker. See 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H        for. This marks purpose clauses. See Part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'a'        interorgative. This suffix indicates that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yaj'a' (does he/she understa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yaj &lt;to understa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HoH'a' (did you kill him/h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oH &lt;to ki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I'        one who does, thing which does. This is the suf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s verbs into nouns, as described in PART 4: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So'wI' (Cloak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o' &lt;to cloak, to hi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qwI' (flag, standard, b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oq &lt;to flutter, to wav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se suffixes do follow an ord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and that only one of each type of suffix can occur within a simgl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one additional set of verb suffix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f order. These are called lengwI'mey (leng &lt;to tra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&gt; + -wI' &lt;thing which does&gt; + -mey &lt;plural&gt;), or in Galactic/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vers'. Rovers are verb suffixes which do not have a fixed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anywhere after the verb with one exception. That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occur after Type 9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e two subtypes of rovers, the emphatic and the negativ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determined by the meaning intended. In otherwords, th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or verb suffix that they are to emphasize or n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e'        not. This is the general suffix of negation.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cept being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qay'be' (it is not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qay' &lt;be a probl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monstrate how sentences can change in meaning wit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', look at the following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HohvIp   (you are afraid to ki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HoHvIpbe' (you are not afraid to ki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Hohbe'vIp (you are afraid not to ki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-be' cannot be used with imperative verbs. For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the following suffi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o'        don't! won't! This suffix is used in imper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ote refusal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yIja'Qo' (don't tell him/h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ja' &lt;to tel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unlike -be', the position of -Qo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. It occurs last in the verb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that structire is followed by a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ffix. Nevertheless, it is still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ver because it is the imperativ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'        undo. This negating suffix implies not mer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is not done (as in -be'), bu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ort of change of state. In other word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previously done is now undone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translated into the English suffixes 'mis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-' or 'dis-'. It can also be used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o'Ha' (it is unfortuna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'&lt;to be lucky, to be fortunat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-be', -Ha' can also be used in imper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yIchu'Ha'  (disengag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hu' &lt;to engage, to activat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-Ha' always occurs immediately after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or reasons yet unknown, the Kling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is suffix as a rover even though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ame place following the verb.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Klingon tradition, though, -H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ssified as a 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u'        emphatic. This suffix emphasizes or affirm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precedes it. It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verb structure as another rover, and has n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save what is mentioned abov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never follow a Type 9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yIHaghqu' (study him/her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agh &lt;stu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ving nature of -qu'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verb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HoHvIpbe'qu' (we are NOT afraid to ki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HoHvIpqu'be' (we are not AFRAID to kill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HoHqu'vIpbe' (we are not afraid to KI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u' is also used in adjectiv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lingonaase, there are no adjectives as there are in Galac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These notions are expressed by Klingon verb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n that is modified by the precedin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puq Doy' (tired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 puq  (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y' (to be 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ver -qu', as mentioned before, may follow verb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ally. In this usage, -qu' is usually translated into Engl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Dujmey tInqu' (very big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 Duj   (ship, ve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mey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   (to b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qu'  (emph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' can also be used to modify noun structur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Dujmeyqu' tIn  (very many big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 Duj   (ship, ves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mey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qu'  (emph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   (to be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note should be made, however: If a Type 5 noun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sentence structure, and -qu' is used to emphasize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noun, that verb can have no other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veng tInDaq (in the very big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 veng  (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   (to b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qu'  (emph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Daq  (locative,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An Introduction to the Klingon Languag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PART 6: OTHER KINDS OF WORD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ar, the bulk of words in Klingonaase are nouns and verb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 which are expediently dumped into one pile by Klingon gramm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le is commonly referred to as chuvmey, or translated in Galac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'leftovers'. Still, it is possible to classify these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NO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ossessive noun suffixes and the pronominal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bs, there are nine pronouns which are individu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H --&gt;  I, me       |     net --&gt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--&gt;  you         |     maH --&gt;  we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aH --&gt;  he/she      |   tlhIH --&gt;  you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m/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chaH --&gt;  they, them (be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oH --&gt;  i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bIH --&gt;  they, them (non-be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' --&gt;  th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glance, it appears that there are actually 10 prono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between chaH and bIH is that chaH is used for being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peech and possess intelligence, while bIH refers to be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either speech nor cognitive intelligence. In the case of 'e' and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PART 7: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rammatical gender distinction in Klingonaase. Third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ronouns can be translated as 'he' or 'she' as the context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s can also be used as nouns, but only for emphasis 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 They, however, are not required. Ergo, the follow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re all gramattically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h --&gt;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 vIlegh jIH          I see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S vIle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 mulegh yaS          The officer se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egh y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aH vIlegh jIH         I se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aH vIle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legh j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le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ast two sentences could in fact be a bit ambigu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qually mean 'I see them' as well as 'I see her/him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oes not make it clear which meaning is intended, then prono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aH vIlegh             I see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H vIlegh             I se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s are not used in possessive constructions in the same way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nstead, the set of possesive noun suffixes are used. Pronou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verbs, as in the sense of 'I am', etc. Finally, agai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o a native speaker, usage of pronoun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RT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os!keithm@pail.rain.com       --&gt;&lt;--        Keith M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Maintainer of Toyota Corolla Mailing Lis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/  From between Beaverton &amp; Portland, Oregon USA  \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&gt;&lt;--- "Of course I'm crazy, but that doesn't mean ---&gt;&lt;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\   I'm wrong. I'm mad but not ill" --&gt;&lt;-- RAW    /  \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RT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, the Klingons had a base-3 numeric system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bit complicated as counting progresses. So, a decimal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in order to simplyfy mathmatical and scientific concer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ere 'gained' from other civilizations and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in Klingonaase are as follows. Keep in mind that so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in the various dialects despite attempts at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unification over the past Emperial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maiym      Klingonii      Kumburan     Daqaw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WIj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&gt;       pagh         pach           pagh         Da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&gt;       wa'          Hwa'           wa'          w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&gt;       cha'         Sa             SHa'         ch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&gt;       wej          ren            ren'         w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&gt;       loS          loS'           loS'         l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&gt;       vagh         wagh           vagh         va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-&gt;       jav          ghav           jav'         ghi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-&gt;       Soch         Sogh           Soch'        S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-&gt;       chorgh       chorgh         ghorgh       cho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-&gt;       Hut          HuD'           Hutlh'       H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-&gt;       wa'maH       Hwa'maH        wa'maH       wa'm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numbers are formed by adding special number-forming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t of numbers (1-9). Thus, wa'maH (ten) consists of wa' (on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-forming element maH (ten). Counting essentially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ith the numberforming elements remaining the same through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dialects, with one exception. Thus, Rumaiym is used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-&gt;  wa'maH wa'   (literally, 10 an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-)  wa'maH cha'  (literally, 10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and so on. For higher numbers, the basic numbers ar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-form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 --&gt; 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tlh --&gt;  hun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D --&gt;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ID --&gt;  thousand (Kumburan, Daqawlu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lh --&gt; 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p --&gt; 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uy' --&gt;  mi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v' --&gt;  b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following elements are used as follows. Rumaiy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-&gt;  cha'maH       (literally, two t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--&gt;  cha'maH wa'   (literally, two tens a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-&gt;  wejmaH        (literally, three 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-&gt;  wa'vatlh      (literally, one hund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 --&gt;  wa'vatlh wa'  (literally, one hundred a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umbers progress, the same pattern of construction continu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/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,347 --&gt;  vaghSad wejvatlh loSmaH S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terally, 5 thousands, 3 hundreds, 4 tens and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used as nouns. As such, they may stand alone as su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they may modify another no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egh cha'  (two &lt;of them&gt; se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:  mu-    &lt;they - me pronominal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h   &lt;to s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'   &lt;tw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' yIHoH  (kill one (of them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:  wa' &lt;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I- &lt;you - none imperative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H &lt;to k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e second sentence, the use of wa' is only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, as yI- indicates a singular yet un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can also be used as modifiers by preceeding the nou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puqpu'  or  loS puq  (four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ghmaH yuQmey  or  vaghmaH yuQ  (fifty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ural suffixes, -pu', -mey, are not necessary when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tence. Again, they are added only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umber is used for numbering, as opposed to counting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un.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S wa'  (torpedo tube #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' DuS  (one torpedo t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numbers, such as first, second, third, etc.,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of two suffixes to the base numbers. With one exce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the same for all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ial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      |   Kumb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mbur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Ich     |    -D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numbers always follow the noun they are referring to.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ffix, the notion of repetitions can be expressed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the same for all dialects sav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ial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      |   Kumb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mbur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loch      |   -tlh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function as adverbias, which are discuss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s are of two types: those that join nouns together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in sentences together. The meanings of the two types of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the same. The conjunctions listed below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ing            joining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ns              sentences      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                  'ej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q                 qoj             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hap                pagh                 either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junctions that join nouns come after the final noun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'uS je        (an arm and a l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'uS joq       (an arm or a leg 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'uS ghap      (either an arm or a leg, 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u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 (arm)              'uS (l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un conjunction, je, has an additional function: when it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t has the same meaning as Galactic/English 'also' or 't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aleghpu' je     (I saw you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 saw you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 bit ambiguous, so the exact meanings of such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must be determined from the context of the rest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hree listed above, there is one othe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ch       but, nevertheless, however,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e Daqawlu dialect it is often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 while in Klingonii/Klinzhaii dialect it is often substituted with '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less often, '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usage of sentence conjunctions, this is discussed in 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ERB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bials usually come at the begenning of a sentenc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anner of the activity referred to by the verb 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nown adverbials. While other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until they are made commonly availiable the student of Klingon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vised use noun-verb combinations to produce adverbial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Of the following, only the Rumaiym dialectic adverbial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lh  (with honor, in an honored fash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ng   (by accident, accidentally, not inten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q   (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h  (on purpose, pupo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H    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'    (with luck, luck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Q    (slightly, a littl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    (fast, 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 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'   (sudde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j   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It   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H   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t   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gh  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j    (thus, in that case, so, accordingly,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j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b'   (rar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examples of the use of the above adverb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g yaS vIHoHpu'  (I accidentally killed the 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IHoHpu' &lt;I killed him/h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S &lt;offic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j Daleghpu'      (then you have se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aleghpu' &lt;you have seen i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word that fits somewhat awkwardly in this categor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verb which it modifies as opposed to preceeding it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ial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H        only, merely,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qama' vIqIppu' neH   (I merely hit the pris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 qama'     &lt;priso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-     &lt;I - him/her pronominal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Ip     &lt;to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pu'     &lt;perfec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H     &lt;mere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unlike the rest of the adverbials, neH can follow a noun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neH takes on the meaning 'only' or 'al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jonta' neH  (only the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gDaq neH  (only in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city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ials sometimes occur alone, as if they functioned as excla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    (move fast! Move quick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j    (Don't do i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gh    (hurry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ose adverbials that can stand alone, there 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 alone as sentences in their own right. These excla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, next to the so-called 'colorful metaphors',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easily remembered by non-speakers. In fact, these words a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age to 'jump across the dialectic gaps' that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aase dialects, so thse words will most likely be know by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gardless of which dialect is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ile the majority of exclamations listed below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maiym dialect, there are some from the other dial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forementioned 'colorful metaphors'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'normal' excla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mai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hobe'    (no! - response to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'     (let's go! Come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laH     (yes! - response to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q     (yes, okay, I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     (good - expressing satisfa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Qa'     (very good,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qneH     (what do you want? &lt;greet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lh     (Done! Finish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o'     (No!, I won't! I ref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H     (rea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H     (well! so! - in guised astonishment or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jpuH     (Charming... - used iron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ingonii/Klinzh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ho'     (no! - response to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t'     (good, well - expressing satisf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aI'     (shout of honor, honor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'tlhon     (worthy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'tel'ren     (two out of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D'     (rea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'ng     (acting! - positive response to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Qas     (compliments, congrat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wa'bej'     ('the one' - personal 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qawl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'     (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'     (okay, yes, I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ja'     (yes! - response to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heD'     (le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aHwI'     (worthy, of worth, valu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mburan/wIj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H     (rea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'     (qui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H'     (well, so, aha! - mild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aIbe'     (shout of victory - '&lt;you&gt; have not won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forementioned exclamations are used interchangab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of overlapping, such as in the Galactic/English words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h', 'yea', 'yo', 'yup' and 'uh-hu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LE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lass of words contains various exclamation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expletives or 'colorful metaphors'.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what are called profanities or 'cuss word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/English. It should be noted that although the use of these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monplace in Klingonaase, in most other languages such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re looked upon as crude and uncivilized. Appropriately enoug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ten do not follow known rules of order for noun and verb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ctually use noun and verb parts that hav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when used separately or in othe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important note, the student of Klingonaase should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similar insults from those other language can actu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Klingonaase as a compliment of sorts! One notabl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er' example is the mid-20th century insult 'your mother's Army boo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Klingons (especially the Daqawlu', who support a unisex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s high praise of one's linneage! Regardless of the languag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should be used carefully, sparingly, and with appropriat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Klingons naturally do not follow such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mai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I'yaH     (Assume a military duty station - a low, m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is implied here, such as jan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uy'cha'     (second born - this insult takes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 meanings, depending on the dial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of the phrase. In Rumaiym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e object is younger than his sis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ong Rumaiym taboo since the first-bo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le. In Klingonii/Klinzhaii, this ca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ther the object has no true line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's acting father, who's cons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's mother, is not the object's real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Da-qawlu dialect, this can mea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, as well as stating that the object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ser race than the spea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vatlh      (literally, perform a hundred missions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I'yaH the inference is towards a duty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that is considered meanial or be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. It is similar to the English insult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drop and do a hundred push-ups'. In Kumbu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jngan and Daqawlu dialects, this takes 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ifferent meaning, as it is primarily an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directed towards either a fema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owards the object's female pa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ication in that case is that the fem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ho 'sleeps around' with qui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es. The common Galactic/English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stitute or 'hooker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H'Ha'qu'      (Traditional phrase calling the object a cow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ral translation reads 'very unbrave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raditional challenge between two Rumai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a Blood Duel, but is considere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ult towards any Rumaiym when used by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nother dialect, which can als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d Du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ingonii/Klinzh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'est      (all-purpose expletive. This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everal phrases. For examp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ed into the English exple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ummation of the sex ac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cation of that term to descri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jor error on the behalf of a living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ajor malfunction on the part of a non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'est'at      (Variation of Q'est. Although this usual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device that is in a rapidly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 of performance, when coupled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v' &lt;slave&gt; or Quv'let'a' &lt;sexually en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tor&gt;, it can be used as an insul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bject's female parent. That insul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s Quv'q'est'at and Quv'let'est'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Qe'Human'Stra'v      (willing slave of a sub-standard race.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vilest insults a Klingon can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Klingon. According to legend,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 of General Kagga (whose crown was br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head before hid execution) was sp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-Emperor Kahar's issuance of this insul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eneral's failure to defeat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s at the battle of Donatu-5. Thi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ny scholars of the '5-years' war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wo 'Empires' is what diverted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lingons' attention to enable the Fed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ain enough ground to force the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 a negotiated tru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'Day't      (a curse of damnation. This is another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etive, with the object referred to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ned. While this does not usually imp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ity is being invoked, in Rumaiym usag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such use, the name of the deity re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ter  t, and possesses the noun suffix -v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to anything or anyone else, the  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ten kept, and the object of the curs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 separate word. In Klingonii/Klinzh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ect, the gh' is often pronounced a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sh 'guh' with heavy emphasis on the glo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points about the Klingon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nounciation of Klingon names. Non-speakers frequently mis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Klingons, and when translating into their respecti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y usually end up with spellings that only suggest thei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s. A prime example is the Klingonaase sound tl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ransliterated into the Galactic/English sound  Kl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Q is also always translated as Kr, and when occurring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English  X. The Klingon  q  is always rendered as K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use of the transliterated forms of Klingon nam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word Klingon) is primarily to take advantage o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eaker's familiarity with this somewhat incorrect, yet comm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Kling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may be used in direct address (that is, calling someone 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enning or end of a sentence. Other words in direct addr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 &lt;sir&gt; or joHwI' &lt;my lord&gt; are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  torgh HIghoS  (Torg, co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HIghoS &lt;proceed toward me!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aspect of Klingon names has only recently become full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. This is the prefix structure of Klingon first names, so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ructure of most Human names, which consists of a second name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neage of the bearer, and a first name to distinguish the bea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hare the line name (whether it be through actual kin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eer coincedence), and often a middle name used to hon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s associated with the line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names take on this structure instead: the first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ame from which the Klingon is either born from, has been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linneage (an orphan), or has freely chosen in order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his own (an extremely noble, yet often tragic act, as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nes is often quite violent). The last name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individual from others of the same lin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Human names, the middle name takes on a very important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names. It is used primarily as a honorific of sorts, deno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tatus the bearer has, and what amount of respect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. a Klingon who has no honorific is either not yet an adul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h, or is a 'no-rank' enlisted in one of the Armed Service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ific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I'       has done nothing notable, but ha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/herself accordingly, and is deser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re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taI'       same as above, yet having don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able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taI'       having done several notable acts. Mos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ers or landing force leade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nor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antaI'       of extreme high honor in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s and of lin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etaI'       rarely used for anyone unde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dle-age level, unless used as an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alling someone an old man or an old f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ng the suffix -HSana' to this hono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 one that is so outlandish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as an insult, and NEVER in j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ected, the Daqawlu' do not use the honorifics,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been 'stripped' of them due to whatever act has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sts. Use of a Daqawlu' name with the honorific usuall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result from the name bearer, as well as from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conversing with (if the listener is not a Daqawlu', but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being discussed). Likewise, the omission of the honor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erson from the Klingonii/Klinzhaii dialect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ult. In every case, with the exception of the Daqawlu'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 to use the honorific when addressing a native speak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awlu', of course, can usually be detected by the lack of a honorific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proudly state their honorifics when they introduce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if it were a silent shout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gardless of the difference in name structure,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ame elements are written by native speakers is still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nam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nn SutaI'ruSt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nn      --&gt;  second, distinguish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taI'    --&gt;  honorific,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StaSH   --&gt;  first, l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RT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os!keithm@pail.rain.com       --&gt;&lt;--        Keith Mad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Maintainer of Toyota Corolla Mailing Lis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/  From between Beaverton &amp; Portland, Oregon USA  \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&gt;&lt;--- "Of course I'm crazy, but that doesn't mean ---&gt;&lt;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\   I'm wrong. I'm mad but not ill" --&gt;&lt;-- RAW    /  \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