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CRDBASE to DISK DRIVE IN THEATER Conversion Utilit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ile DATAFILE.DAT ready on the default drive when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will read all possible information from each recor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if you want to change the title, specify a sub-titl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, and a few more items.  Most prompts are single key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the program.  It will create a file called VCRDBASE.SD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 filename when using the Disk Drive-In Theater im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