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some of the origional text for the  Eamon  (Ee-Ah-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designer by Donal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for Eamon adventure designers by Donald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mon  is  the computerized role-playing game  develop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  Brown.   This manual has been written for those  stal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who  are tired of having their characters kil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adventures  written  for the system,  and want  reven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 their  own death traps.   It is assumed  that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familiar  with  the gaming system  an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lay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adventures that are written for the Eam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imilar to the "adventure" game that was created by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 and  Willie Crowther of MIT,  such as the begginer's  c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 master diskette.   This manual will bothe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 your  own scenarios in that type of game  but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 you  to meld any other type of game with the syst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ing Up With 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dventurers to Their Death for Fun and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 the  Eamon  rules,   a  relatively  few  number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escribe a character.   Between adventures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the local system knows are stored in a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"characters".  It is a random access file with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255.   Record 1 holds the number of records used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 subsequent records may hold a character.   If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n  th  record is null ("") then the  character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has been deleted and the record may be reused to st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held in each record is first a string that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  next  numbers  stored  are  (in  this  order)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iness,  agility,  charisma,  the four spell abilities (b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,  speed,  and power).  The five weapon abilities (axe,  b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,  spear, and sword).  The players armour expertise, sex (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"F"),  gold peices carried,  gold in the bank,  armour 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her =2,  chain=4 plate=6, with one added for a shield). 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a  player's four weapons the name of  the  weap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 type,  the weapon complexity,  the weapon dic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's sides per die.   If a player does not have four 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weapons will be first,  and all other weapon nam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E".   Except  for name,  sex,  and weapon names, 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tored as an integer number,  with al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ored as percentages (perfect=100).</w:t>
        <w:t xml:space="preserve">�     When  a  player leaves the main hall to go on an 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is character is deleted from the characters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is prompted to change diskettes.   The  program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 to  read  a program name from the file  EAMON.NAM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 disk  and  the  data that was in  the  recor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ile is written into a file,  preceeded by 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hat the character previously resided in.   Fi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nven in the EAMON.NAM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 adventure is over,  control must be return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Eamon programs.   If the adventure ended in the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  all  that  must  be  done  is  deleting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r"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character survives your adventure,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him into the characters file.   Normally this is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ing  in  the new information of the character into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given  in FRESHMEAT.   However,  if your program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wuit for a while and come back laater,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character to be sotred in the old record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arch the characters file for a free record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and writ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stored the character into the character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recreate  a file called the adventurer which  ha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data in it== the name of the character,  and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resides in of the characters file.   Once this is  done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all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ungeon Desig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ungeon design diskette is designed to make the jo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ew adventure-like scenarios much easier.  I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to work from for your program,  as well as a simple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 data  into  the text files  needed  by  that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 step in creating your adventure is initaliz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 Use  the  FORMAT program to format a blank 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, the DDD (dungeon design diskette)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w  you  to  set up your  files  and  prepare 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A few general remark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 SHOULD ALWAYS HAVE YOUR DUNGEON DESIGNED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cannot delete an item from your data lists (althoug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or make it invisible to the dunge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You must be careful with cases of letters.  The base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turn  all lowercase  letters  to  uppercase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hen giving names of artifacts and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Do not add blank spaces after the last character in a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reates "LION" different from "LION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ry room,  you will need to give eight piece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s the room name,  which cannot exceed 32 character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 will be printed as "You are (room name)",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names like, "at the cave entrance".  Second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 give  a  room description.   It  is  not  precee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so it must be a full and complete descriptio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is  longer than 80 character,  you must pad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so that when the description wraps around the  8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the breaks are between words.  Finally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the room numbers that you can get to from that room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 A  special code hase been developed-- If you g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 of  0,  you  cannot move in that  direction.   I  you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 direction,  there  is  an  open  connection. 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mean  a special move-- a -999  takes  you  home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numbers  can have special meaning be changing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  are  somewhat similar.   An artifact is an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 thing that is in the dungeon.   In addition to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normally  think  of as the artifacts you want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ld,  silver,  statues),  you must also have as an artifa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used by your monsters,  as well as a dead body for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 (the artifact such as DEAD RAT is automaticly ad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ster, you must give a discription of the dead mo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ach  artifact,  you will again need a name (thi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the  normal  name,   such  as  "GOLD  COINS")  and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 You will also need to give the item's roo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n,   its value in gold pieces,  its type and its  w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is usually a positive number,  however if the item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ungeon yet (such as a dead body) you should assign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zero,  and if the item starts by being carried by the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om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There  are four types of artifacts.   Type 0 is  a 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value that will not change with the  player's  charis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gold coins.   Type 1 is a treasure whose value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layer's charisma,  such as a persian rug.   Types 2 &amp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apons,  with 2 being a weapon that can be bouth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nd 3 being a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artifact is a weapon (type 2 or  3),  you  will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the weapons complexity, type (1=axe, 2=bow, 3=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=spear, 5=sword), then the weapon's damage with the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dice' thrown and how many sides each dic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ther  major type of data to be put in  your  fil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,  which  are  any  living  (or animate)  thing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.   Monsters  are similar to characters,  howver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have their full armour expertise and know all 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 well.    For  each  monster  you  will  need  th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 hardiness,  agility,  friendlyness (the 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friends with a charisma of 10),  courage (will fle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 after he has received that percentage of his hardin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,  on the average), room starts in (may be zero if in a c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ther  special thing activates  him),  body  weight,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ce odds (normally 0),  armour (hits absorbed per b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things such as a furry skin or magical effects),  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 number  (a pointer to some aritfact of type 2 or  3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is 0, it is assumed natural weapons.  If the weap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-1,  then the monster isn't carrying a weapon)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give for that weapon the monster's  complete  cha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a blow with it,  and its sides and dice of damag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do  not have to be consistant with the numbers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tifact  list;  a monster may know how to  use  his 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someone whow doesn't know some sec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a  fourth  thing that can be  entered  call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ect".   It is there for your own special ue-- it permi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some string on disk so that it can be called in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this, check out the begginger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put all of your data into your fil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see what you entered,  to catch errors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verview.   There is a program included on the DD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all  of  your  data  in  a  simple,   organized  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is program will not list out the begginers c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on  the  main  hall  master  disk  as  this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terdised" data file created with a large basic file wi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 It  will list all of your rooms (starting wit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) and the artifacts and monsters in order.  A simil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is inform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Adapting the Base Dunge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of  the work above was to put your dungeon ito  a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computer can use.   It couples with a 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ngeon'.   If your have no sliding dores,  things hidde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things,  special moves (except the exit), 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 run your adventure as is.  Rename the dungeon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you entered in EAMON.N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f  you want special effects such as a swor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s  the user to another room at random times (gee, 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at)  check  out the program documention  (on  the 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have "played-out" other  people's  adventure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efinitely be a good idea to tear it apart to see ho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have adapted this program to their own use.   Also,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few suggestions to new Eamon design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Be fair to the adventurer.   Don't try to stack th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against him.   A good rule of thumb is that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lick about five times his own hardiness in  opponent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 subtracting their hardiness from the oppositio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 design  pure  death  traps  (and  don't  rewa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 outrageously),  people  aren't goin to want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carefully-built up characters through your  dungeons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hand,  if your dungeons are just big give-away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com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You  can place one or two traps of the  zap-you're 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uch as book in the beginners cave) so long a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one and are not required to survive them to get out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only way out of the tunnels is drinking a  po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time teleports you away,  the other half poison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Particularly  to  those who have designed dunge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uterized role-playing games;  Remember that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adventurer going in,  not an army!   No matter how  gre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, he cannot by himself handle a dozen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 Last  but not least,  don't be afraid to break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rules.   If  you truly believe that your dunge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 do  anything you please.   The worst that will happ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ople will  not play in it and you'll have to change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of modified origion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mon  was  origionally put onto the Apple (Appl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) computer by Doanld Brown who then openned this syste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blic domain.   You are welcome to give the disks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you wish (except to Woody Allan) and to enjoy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  If you have any questions,  I will be glad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my store hours (10am-5pm central) and would like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ect these times.   My number is 715-387-1813,  and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 set  up a BBS for helping,  and distributing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&amp;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he limitations of time and field testing,  I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Dungeon  Design  Diskette "As Is" since I find I can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unning into errors ("yet") and need a break. 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version  1.0 and do not look for a version  2.0  for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 so  that I can get some reasonalbe user  input. 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t as menu driven as reasonab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I did not use the origional dungeon design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id not like it!   I also did it on a dare.   So far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omplaints, but I'm sure that won't last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has been a real problem to make and I am releas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(Feb. 85).  I hope this 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field, WI  5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� � a� reall� intereste� t� her� you� comment� (pr� o� con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� yo� think�  � realiz� � a� no� th� bes� spelle� o� writ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world� s� i� m� tex� suffers� � woul� b� gratefu� i� yo� 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� lette� tellin� m� wher� ɠ goofe� up��  I� yo� f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� errors�� sen� m� � letter�� � wil� sen� yo� � f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� i� yo� ar� th� firs� t� tel� me�� (Update� ma� tak� � f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� s� tha� � ca� correc� � whol� bunc� o� mistake� a� o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