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DBMS version 1.2  is  distributed  with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version 1.0 nearly unchanged plus a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subsequent enhancements.  If you hav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User's Guide previously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again.  However,  if you  need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give the command:   PRINT  MANU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lletin board distribution of PC-DBM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documentation in a single file which un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C-DBMS.DOC.  All  other  distributions  spl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into  halves  called  MANUAL.1  and MANUAL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In any case, you should print the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DDENDU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rief release notes which describ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ier version should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LNO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