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onado Enterprises C TUTOR                July 7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a few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ssumed that you have a C compiler and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learned to use it.  Some helping hints are give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f the more popular compilers and even if your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compiler is not listed, some of the hints give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may help you with yours.  Some standards do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ithin compilers and compiler writers tend to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way.  If notes are not given below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we at Coronado Enterprises will be unable to help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sted notes on all of the compilers we hav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or use.  These notes are not intended to be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used as the basis for a final decision on your part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iven compiler.  Exhaustive notes and evaluations ar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ly in computer publications.  If you are undecide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piler you should use, you are directed to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pilers have been tested on all files in ch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13 and the results ar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ztec C86 version 3.20e (Commercial)    This is a very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compiler that can do nearly anything you ask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n so, it is still reasonably small and can easi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with a dual floppy machine.  It compiles very f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as not used enough to gain the experience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much on it and its capabilities.  It includ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ditional utilities that it seems to have no lim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wo smaller models were not available for evalu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.  Due to the complete lack of an index in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, and the fact that the documentation assume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of proficiency in C, this system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atalight C compiler - version 1.15    This compile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expensive, but compiles very quickly to an unusu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ng file compared to its price.  However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I/O properly, (the putchar() does not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in programs that work with all other compiler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uses the system to crash following an attempt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with errors.  Due to these oversights on th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iler writer, this implementation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purpose.  If these shortcomings are fixed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s, it will be a good system for use on a flopp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because the file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Smet C Compiler - version 2.51       This relatively inex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ve compiler does an excellent job, especially when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ing the price.  It compiles very fast and results i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able files.  It does some things in an unstandar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ll compilers do since there is no standard y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an excellent choice for beginning and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ming needs.  It is extremel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cosoft C compiler - ver 3.11 &amp; 3.13    This compiler sel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$59.95 and is as complete a compiler as you can fi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need a small memory model.  Their small mode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K for program and another 64K for data, so th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very severe, and this compiler should meet near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needs.  It does have one small problem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for all futur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a telephone conversation with Ecosoft, they acknow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d the problem and told me if I would return th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y would update them after the problem was fixed.  I d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urn them as they said, and they updated my dis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3.13, but with the problem still not fix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call indicated that they had me listed for a fre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when it was fixed. By the time you read this,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to b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cosoft compiler is probably the best value of all co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lers tes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Lattice C compiler - version 2.15      This compil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version 3.00 below but since many cop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ld, it is very popular.  If you have a choice, don't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e since there are far better compiler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attice C compiler - version 3.00      This is a very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 that still has the ability to be ru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nly two floppy disks.  If you want a high e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on a dual floppy machine, this is probably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.  The documentation is nearly worthless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eft with a mess trying to get it set up until you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xperience programming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icrosoft C compiler - version 3.0     This is absolu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ine compiler and should be your choic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be engaged in very serious programming.  It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essentially no limitations except that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to use it due to the large files.  The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ion that comes with this compiler is probably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ever seen for any compiler for any machin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fantastic.  It even has a complet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X C compiler - version 1.0.0       This is an in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very capable compiler that comes high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eginning C programmer because it is so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was used to develop the vast majority of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 this tutorial and it never failed to do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that I called upon it to do.  It does suffer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however, and that is the fact that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de is very slow running.  It is probably about one te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ed of the others, unless you go to the trou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speedup utility included with the compiler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get the speed up to nearly the speed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s.  It is very simple to use and it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compiler for use in learning to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, and especially if you are limited to flopp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It is definitely worth the $39.95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Aztec C86 version 3.20e (Commercial)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odel which is sufficient for nearly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and as you gain experience with C, ad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.EXE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EXE           (from the Aztec disks, may need to move to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N.EXE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.LIB 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.LIB            (from the Aztec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above files in one directory, and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AZTEC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C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N %1.O B:M.LIB B: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 of CCL.BA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Aztec C8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n the files in chapters 1 through 13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chapter 14 were not com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s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able name.  Change both calls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to read the same, forward_and_backward (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No getch() function. The manual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ow to read in a character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riage return on pages "libov.19" through "libov.2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not a simple thing to do nor is i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(as compared to other systems)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elaborated 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No Getch() function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- UNION1.C  The bytes have ff in high order bit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The bytes have ff in high order bit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B of the byte is on.  Refer to UNION1.C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Change function name to mix_up_the_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DeSmet C Compiler - version 2.51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; The following setup can be run on a single floppy syst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move some of the files to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.EXE 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EXE 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88.EXE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.EXE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DIO.S           (From the DeSmet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  (As def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setup w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SMET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88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nd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encountered with DeSmet C on files in chapters 1 -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chapter 14 were not attempted with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left up to the user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s more than eigh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s of the variable name.  Change both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so they read the same, forward_and_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nes 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MPLEIO.C  The function getchar() reads i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is different from all other compilers. 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ssion in the text therefore does not 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iler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There is no getch() function, but get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es what it is supposed to do.  Sustitute getchar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etch() in line 10 and remove the putchar(c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xt line and the program will act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Same as for SINGLEIO.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3 - CHARCLAS.C  Remove the #include "ctype.h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line.  It is not need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Remove the #include "ctype.h"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.  It is not needed with this compiler. 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unction name to mix_up_the_chars because thi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r uses more than 8 characters for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Ecosoft C compiler - version 3.11 &amp; 3.13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is excel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lear.  Only the hard disk setup wa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tart of batch file used -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d of batch fil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Ecosoft C compiler - ver 3.11 &amp; 3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During compilation of a few of the files you will ge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warnings.  These warnings are obviou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id to you in discovering possible errors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e of the most obvious is when a floating poin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an integer.  This is done as an illu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, but the compiler generates a warning and contin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this happens is a positve vote for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d more than 8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variable name.  Change both calls to the fun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same, forward_and_backward. (lines 8 and 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and READGOOD.C  Both of thes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unction fscanf() and look for a -1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 end of file does not return a -1 and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s indefinitely.  This is the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before and they say they are fix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mendation; Do not use this construc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1 - UNION1.C  The bytes have ff in the high order bi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2 - All three files.  Add the line #include "malloc.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ginning of each file.  This will define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eturn malloc will generate and will allow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ms to operate as described.  Ecosoft is very p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he constructs used, and requires the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fo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The bytes have ff in the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Change function name to mix_up_the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- As of this writing, none of these files have be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Lattice C compiler - version 2.15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del which is sufficient for nearly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nd as you gain experience with C,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H 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BJ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Drive B 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        (From your DOS system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.LIB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LIB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above files in one directory, and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 COMPILER, LATTICE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 CS+%1,%1,NUL,B:LCMS+B:L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THE EXECU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PROBABLY INCLUDED THE .C EXTENTION,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CAUSE THE LINKER STEP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K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ABORTED DUE TO PASS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on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- Warning: No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with every file,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lows you to convert the resultan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COM file whick loads faster. (use EXE2BI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.C  Warning 85: function return valu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ppears to be a bug in the compil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affect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Add the following lin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increase the internal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_stack = 4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UNION1.C  (This program doesn't work with this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ccording to all of the rules for use of C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hould work just like the text says.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and running it with the other compilers resul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      C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9AB      AB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34A      4A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CE9      E9      9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688      88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027      27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9C6      C6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365      65    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04       4      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All files in Chapter 14 compile correctly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k the Visual Calculator 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 cs+vc+data+file+video,vc,,lcms+l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Lattice C compiler - version 3.00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suggested setup only uses the small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model which is sufficient for nearly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needs.  It is suggested that you simp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figuration and as you gain experience with C, add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H 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.OBJ 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C1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2.EXE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EXE         (must be IBM version 2.1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MS.LIB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S.LIB          (From the Lattice dis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ggested hard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ll above files in one directory, and remove the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B in the batch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tart of batch file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 COMPILER, LATTICE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C2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IS IS THE C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 CS+%1,%1,NUL,B:LCMS+B:L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IS THE EXECU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YOU PROBABLY INCLUDED THE .C EXTENTION, DO NOT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T WILL CAUSE THE LINKER STEP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KER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LINK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P2AB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ABORTED DUE TO PASS 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SS 2 ERROR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were found when using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 (version 3.00) on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FLOATSQ.C  Warning 85: function return valu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ppears to be a bug in the compiler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affect 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Add the following line as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gram to increase the internal stack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_stack = 4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UNION1.C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BITOPS.C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Microsoft Version 3.00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mme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listed in the manual - The documentation for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clear, and if you follow the instructions as given by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, you will have no problem configuring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%1 GOTO 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%1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%1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O NOT INCLUDE THE .C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MPILE OR LINK ERR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above batch file assumes a hard disk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icrosoft compiler is extremely capable b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at, it is also very large and would be ver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lt to use without a hard disk.  I would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try to use this compiler unless you hav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k.  It is possible to use with a floppy based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re would be much disk swapping leading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u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hanges for use with Microsoft C ver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 - BACKWARD.C  This compiler uses more than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able name.  Change both call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d the same, forward_and_backward (lines 8 and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- READTEXT.C  Apparently the system clear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ading into it, so it only output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line instead of the word "lines."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READGOOD.C  Notice that the extra blank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- NESTED.C     *** STACK OVERF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occurs during runn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 to a lack of stack space because near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compiler defaults to a stack size of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ix it, change the LIN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K %1 /STACK:4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program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 UNION1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  Refer to text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UPLOW.C     Change function name to mix_up_the_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 BITOPS.C    The bytes have ff in high order b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SB of the byt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LIST.C &amp; LISTF.C   Removing all references to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pointer "print_file_point" and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pointer "stdprn" for all pr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s immediate print rather than bufferred pri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.EXE on the distribution disk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.  The method of printing in the file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most C compilers, but the standard method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upcoming ANS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4  VC.C, FILE.C, DATA.C, VIDEO.C, and STRUC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move all references to "prtfile" and use "stdpr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123 and 135 of VC.C and in line 170 of FILE.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use immediate printing instead of delayed buff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.  The VC.EXE on the distribution dis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ay and was compiled with the MS 3.00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the files as is if you don't mind th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 To link VC.EXE use  link vc+data+file+vide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 MIX C compiler - version 1.0.0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floppy disk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BAT          (as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COM         (your editor, whatever you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.H          (copied from STDIO on dist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VY      (from your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COM.OVY     (from your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.MIX         (from your distributi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 (the files you wish to comp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copy of your MIX distributi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art of batch file used CCL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MIX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NEXT LINE CALLS WHATEVER FULL SCREEN EDITO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%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:CC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B:LINKE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nd of batch file us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; The following problems were noted when compil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chapters 1 to 13 with this compiler. 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14 were not compiled with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SINGLEIO.C  The system supplies a Linefeed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quite work like the book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9 - BETTERIN.C  The system supplies a linefeed for you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n't quite work like the book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CHARCLAS.C  Remove #include "ctype.h"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3 - UPLOW.C  Remove #include "ctype.h"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