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80 Cross Assemb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Manual 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B.O'Shaughnessy Software Nov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O'Shaughn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St. Georg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ftwood Dere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folk NR19 1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is a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DOS is a trademark of I.B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.        The Assembler, an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2.      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3.       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4.        Default command lin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5.        Command 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6.    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7.      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8.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9.        Directives Or Pseud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0.    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1. 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2.     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3.       End Of Assemb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     The Assembler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manual  is  written  for  experienced  assembly 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and is not intended as a tutorial.  However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throughout the manual to assist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assumes a knowledge of the computer and it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(MS-DOS,  PC-DOS  or  CP/M-86).  Source files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a text editor, either Edlin, an alternativ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Editor or WordStar in Non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embler is written in 100% 8086/8088 assembly langu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peed and reliability.  It can assemble approximately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urce code per minute,  this can be achieved using a Siri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.25 inch floppy disks.  On a test with 250K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ssembled to  19K of machine code,  an assembly time of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a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embler produces machine code which can either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urrent  list  device  for  down-loading  into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stored in an binary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code  listing and an alphabetically sorted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produced  by the assembler,  which can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, directed to the console or sent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line of source code must end with a CRLF and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an end of file marker, "^Z", which should be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text editor or word processor.  The assembler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of .Z80  if one isn't  supplied and 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file with  the same name  as the source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the command line format for this assembler. The an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ive:&gt;Z80COMP &lt;drive:&gt;SOURCE&lt;.extension&gt; &lt;output: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:&gt; This letter indicates the drive on which Z80COMP.CO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. If no drive is specified then the defaul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.extension&gt;  Any  three  letter  file  name  extension. 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is specified then the assembler will assume  .Z80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full stop is entered then no ext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utput:&gt;  This  can be any letter indicating the drive to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files are directed.  If no output is specified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witches&gt;  These  can be any combination of the  nin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ption switches, (POLCBSHWD).  The switches ar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 if the same  option is used  twice it 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ut.  The assembler  starts with  the default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command line  switches,  therefore if no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 the (O) switch will turn the default off. 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(H) and Download (D) switches should not be used toge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send data via the primary list  device.  If no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en the  assembler will stay with the  defaul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(B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    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B)yte switch is enabled the assembler will include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achine code in the listing. Otherwise a maximum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every line  will be assumed. This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hine code,  but will restrict  the display 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 the  line ( JP 1234H )  would  appear  complet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3412"  whereas the  line ( DB  "ABCDEFG")  will be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41424344" in the source c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(C)onsole switch is enabled then any text outpu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will  be sent to the console.  This is useful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listing or symbol table is required to be sent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and displayed on the conso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(D)ownload switch is enabled all machine code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urrent  list device.  This saves time  and 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it  eliminates the need to create an binary fil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e binary code into another computer.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 to check your source code for errors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s any incorrect machine code will  als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H)ard copy switch is enabled then all text  outpu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be sen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L)ist switch is enabled then a source code list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O)bject switch is enabled a binary file 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(P)rint switch is enabled a print file on disk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(S)ymbol table switch is enabled an alphabetically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ill be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(W)ait  switch is enabled the assembler will  pri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"Press  any key when ready" each time before  ope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This is useful when the LNK pseudo opera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k source files on different disks.  If this switch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he binary and print files must be directed to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us if source files are held on drive B: and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B:  is changed the binary and print files must be hel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Default Command Lin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witches not explicitly set by the user in the command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the following cas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B)yte switch is enabled,  all the bytes of binary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of source code  will be present in the 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C)onsole switch is enabled, all text output by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D)ownload switch is disabled. The machine code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H)ard  copy  switch  is  disabled,  text  outpu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ll not be sen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L)ist switch is disabled, a source code listing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O)bject  file switch  is enabled,  a binary  fi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P)rint  file switch is disabled,  a print file 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)ymbol table switch  is disabled.  A symbol tab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put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W)ait  switch  is disabled.  The assembler  will  not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can be  patched with a binary editor, th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witch  letters  are  stored  at  0111H follow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s  at 011BH.  A value of 1 indicates 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whereis a value  of 0 indicates 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80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code file is assembled from the default disk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have an extension of .Z80.  All output is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k and the default switch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Z80COMP SOURCE.SR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 is assembled from the default dr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of .SRC using the assembler from drive A:.  A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drive B: and the default switch sett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Z80COMP C:SOURCE.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code  file  is assembled  from  DRIVE  C: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X  using the assembler from drive A:. All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drive B: and the default switch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Z80COMP C:SOURCE.X B: 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 is assembled in the same manner as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but without a binary file and with a source co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Z80COMP C:SOURCE.X B: 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nstance a  print file and symbol table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assembler  and the machine code will  be outpu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Z80COMP C:SOURCE.X B: HW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case the text output from the assembler will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urrent list device  but not to the console. 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limited to four bytes in the source cod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will also  print  the message "Press any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" before opening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can be expressed in several ways, the default is 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 numbers  must be suffixed by the letter  H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is not in the range 0..9 then a prefix of 0 must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ed.  9A4H is a valid hexadecimal number but A94h is no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 0A9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must end with the letter (O) or (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3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3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 must end with the letter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11010001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must be preceded by an (')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is expressed by the ($)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byte of a number can be obtained by preced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&gt;" greater tha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1234H   =    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byte of a number can be obtained by preceding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&lt;" less tha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1234H    =    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numbers are in modulo 65536 and no overflow or underfl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535+1   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-1       =   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can also be represented by symbols.  Symbols can b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characters in length but only the first fourtee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by the assembler. Only alphanumeric charac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 character  can  be used in symbols.  Upper  and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characters are treated as identical by the  assembl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 must start with an alphabetic character or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otherwise the error message "Symbols must  star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"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_01 is val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_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ur  basic operators (+-*/) can be used in express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four  operators have the same  precedence.  Express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 from left to right and any combination of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an b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0101B+12H-&lt;712O/'!*symbol+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Directives or pseud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G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G pseudo operation is used to set the location cou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  in the operand field and  may be repeated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.  No forward references may be used as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hase errors during pass 2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G  2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QU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QU  pseudo  operation is used to equate the  symbo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eld to the expression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   EQU  123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QU  pseudo  operation cannot be used  to  redefin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symbols.  If this is attempted an "Over defined  symbo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generated when the programm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S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S pseudo operation is used to reserve a number of byt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first value in the operand field contain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to reserve.  The second value is optional and if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value of the bytes to be reserved otherwi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zero is assumed.  No forward references may be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cause Phase errors during pass 2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  1024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example defines an area of 1024 bytes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B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B pseudo operation is used to reserve bytes of memor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pecified in the operand field. Single byte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commas  or  strings of characters enclosed in quot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To use a quote inside a string of characters plac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ne beside the other.  All Values must be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yte (0-255) any value outside this range will cause a "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." error when the programm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12H*101B,"characters string",1Q,'X,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W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W pseudo operation is used to reserve words of two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low byte first) with the values specified in the 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l value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W  11111111111B,1234H,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pseudo operation is used to mark the end of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and  is optional except when the LNK pseudo  opera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used to link source files together.  In this case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contain an END pseudo operation followed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B:FILENAME.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lines  of code after the END pseudo  operation  are 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assembler. If the END pseudo operation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y stops when the end of file marker "^Z"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NK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NK pseudo operation is used to link source files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time.  Any number of source files can be link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last file must have an END pseudo operation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rst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K  A:NEXTF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 and LOF pseud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N and LOF pseudo operations are used to enable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code listing during assembly.  They als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S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 pseudo operation is used to insert library sourc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ssembly time.  Any number of files can be inserted  bu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 is attempted the fatal error "Cannot Nest Insert 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assemb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Any 8 Bit Register From B C D E H 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Any 16 Bit Register From BC DE H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qq        Any 16 Bit Register From BC DE HL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Can Be Any From r n (HL) 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Can Be Any From r (HL) (IX+d)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  Any 16 Bit Register From BC DE H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 Any 16 Bit Register From BC DE I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Any 16 Bit Register From BC DE IY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Any Number From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Any From NZ Z NC C PO PE P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Any  Number From 00H 08H 10H 18H 20H 28H 30H 3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-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r'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HL),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IX+d),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IY+d),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HL),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IX+d),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IY+d),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A,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A,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A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BC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D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nn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A,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A,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I,A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R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-Bit Loa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dd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IX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IY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HL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dd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IX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IY,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nn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nn),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nn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(nn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SP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SP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SP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Group And Block Transfer And 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DE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(SP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(SP),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       (SP),I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Bit Arithmetic And Log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,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,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,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A,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 A,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      A,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urpose Arithmetic And CPU Control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-Bit Arithm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HL,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 HL,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      HL,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IX,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IY,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tate And Shif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LC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C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Set, Reset And Tes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b,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b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b,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b,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b,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b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b,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b,(I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 b,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 b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 b,(IX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     b,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mp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 cc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 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      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     C,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     NC,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     Z,e</w:t>
      </w:r>
    </w:p>
    <w:p>
      <w:pPr>
        <w:pStyle w:val="PreformattedText"/>
        <w:bidi w:val="0"/>
        <w:spacing w:before="0" w:after="0"/>
        <w:jc w:val="left"/>
        <w:rPr/>
      </w:pPr>
      <w:r>
        <w:rPr/>
        <w:t>JR        NZ,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nd Retur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cc,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And Outpu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A,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r,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(n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(C),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hree different types of error message issu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: "fatal", "non fatal" and "warning". All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onsole overriding the state of the 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 errors will cause assembly to be aborted and contro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fatal errors and warning errors do not halt assembl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 which the error occurred will be printed on the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annot be foun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Rea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 has occurred while trying to read a block of cod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.  This can occur when assembling a 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nd of file marker "^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Or Director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isk or the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bo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insufficent to hold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following the LNK or END pseudo operation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alue  has been found in the operand field too larg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found when trying to evaluate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eg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haracter  has  been  used in the symbol  field 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or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Must Start With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must start with an alphabetic or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has been included in the operand field of an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defined elsewher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 Jump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occurs when a jump less than -126 or greater than  1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has bee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llegal Relativ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lative  jump  instruction cannot be used with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or the sig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not recognize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O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has already been defined elsewhere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only be defin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code  field is missing.  All lines of source  code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or  commented  lines  must contain  an  opcode  or  pse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egal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not recognize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symbol with which to equat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vision  by zero has occurred whilst trying  to  evalu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as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symbol has changed between pass one and pas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se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  used  with  the index registers "IX,IY" must b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-128 to +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extra Character(s)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of source code has been assembled correctly  but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ere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over Length Line &gt;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greater than 132 characters in length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lines  and   all characters remaining on a  line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 (that has not  been used as part of an expresion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s comment and totally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using  the  IY and IX registers with an offset  of  zer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must still be explicitly declared i.e. (IY+0) and (IX+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End Of Assemb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ssage  will  be printed directly after  any 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symbol table, if requested, and is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Found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total number of non fatal and warning  error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counter C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 of the location counter  is given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Symbols 3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calculates the maximum number of symbols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efore assembly starts.  This calculation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unt of free RAM memory in the Transient Program Area 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of  the assembler,  each label required 16 bytes of 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On a system with 256K of RAM where 180K is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and  the  assembler takes up 30K,  150K  is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150K/16 = 9600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s Used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otal number of symbols used in the source co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number equals the maximum number of symbols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 error  "Symbol  Table Overflow." will be  prin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assemb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