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6502 Cross Assembl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2 Cross Assembl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Manual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B.O'Shaughnessy Software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O'Shaugh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2 Whitethorn Avenue Yiew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st Drayton Middlesex UB7 8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0895) 42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/M is a trademark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DOS is a trademark of I.B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(C) Copyright B.O'Shaughnessy October 1984       Page N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.        The Assembler, an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2.       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3.       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4.        Default command lin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5.        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6.      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7.       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8.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9.        Directives Or Pseu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0.     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1.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2.     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3.       6502 Test Programm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4.       End Of Assembl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      The Assembler and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manual  is  written  for  experienced  assembly 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and is not intended as a tutorial.  However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given throughout the manual to assist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ssumes a knowledge of the computer and it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(MS-DOS,  PC-DOS  or  CP/M-86).  Source files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with a text editor,  either Edlin or an alternativ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 is written in 100% 8086/8088 assembly langu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eed and reliability.  It can assemble approximately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rce code per minute,  this can be achieved using a Siriu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5.25 inch floppy disks.  On a test with 0.25 Mego  by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assembled to 19K of object code an assembly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minutes wa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embler produces object code which can either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 list  device  for  down-loading  into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stored in an object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ource code listing and alphabetically sorted symbol tab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roduced by the assembler,  which can be stored in a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ed to the console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line of source code must end with a return follow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. The source file must finish with an end of fil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^Z".,  which  will  be  handled  by  the  text  editor  or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            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the command line format for this assembler. The an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ive:&gt;6502COMP &lt;drive:&gt;SOURCE&lt;.extension&gt; &lt;output: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&gt; This letter indicates the drive on which 6502COMP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. If no drive is specified then the defaul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.extension&gt;  Any  three  letter  file  name  extension. 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is specified then the assembler will assume  .SR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full stop is entered then no extens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utput:&gt;  This  can be any letter indicating the drive to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files are directed.  If no output is specifie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witches&gt;  These  can be any combination of the  nin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 defining assembly time options.  The Hard copy (H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 (D) switches should not be used together as  both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via the primary list device.  If no switches are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ly the default switch setting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         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B)yte switch is enabled the assembler will include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the source file in the source code listing. Otherwi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of  three  bytes from every line will  be  assum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the line (  BYT  "ABCDEFG") will only display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"ABC" as "414243" in the source co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C)onsole switch is enabled then any text output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 be sent to the console.  This is useful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listing or symbol table is required to be sent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and displayed on the consol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D)ownload switch is enabled all object cod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current  list device.  This saves time  and  disk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 eliminates the need to create an object  fil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e object code into another computer.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 to check your source code for errors befo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s any incorrect object code will  als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H)ard copy switch is enabled then all text  outpu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be 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L)ist switch is enabled then a source code listing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(O)bject switch is enabled an object fil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(P)rint switch is enabled a print file on disk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(S)ymbol table switch is enabled an alphabetically 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will 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 (W)ait  switch is enabled the assembler will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"Press  any key when ready" each time before  open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This is useful when the LNK pseudo operat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source files on different disks.  If this switch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the object and print files must be directed to a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us if source files are held on drive B: an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B:  is changed the object and print files must be hel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   Default Command Line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witches not explicitly set by the user in the command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the following cas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B)yte switch is enabled,  no more than three bytes of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from every line of source code will be present in the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C)onsole switch is enabled, all text output by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D)ownload switch is disabled.  The object code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H)ard  copy  switch  is  disabled,  text  outpu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ill not be sent to the 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L)ist  switch  is disabled,  a source code listin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O)bject  file switch  is enabled,  an object fil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P)rint  file  switch  is enabled,  a print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S)ymbol table switch is enabled. A symbol tab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(W)ait  switch  is disabled.  The assembler  will  not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           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502COMP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file is assembled from the default disk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have an extension of .SRC.  All output is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k and the default switch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6502COMP SOURCE.SRC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is assembled from the default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 of .SRC using the assembler from drive A:.  A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drive B: and the default switch setting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6502COMP C:SOURCE.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code  file is assembled  from  drive   C: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X  using the assembler from drive A:. All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drive B: and the default switch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6502COMP C:SOURCE.X B: 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ile is assembled in the same manner as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but without an object file or source code listing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6502COMP C:SOURCE.X B: P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nstance  no print file or symbol table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embler  and the object code will  be  outpu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:6502COMP C:SOURCE.X B: HW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case the text output from the assembler will be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list device but not to the console.  Every by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will be displayed in the source code listing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also print the message "Press any key when 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source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               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expressed in several ways the default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must be prefixed with a ($)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must be prefixed with  an (@) a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@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must be prefixed with a (%)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100110100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must be prefixed with an (')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is expresed by the (*)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byte of a number can be obtained by preced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gt; greater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$1234    =   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 byte of a number can be obtained by preceding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&lt; less tha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$1234    =   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numbers are in modulo 65536 and no overflow or underflow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5535+1   =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-1       =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           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can also be represented by symbols.  Symbols can b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characters in length but only the first fourteen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the assembler. Only alphanumeric charact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ine  character  can  be used in symbols.  Upper  and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characters are treated as identical by the  assembl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must start with an alphabetic character or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otherwise the error message "Symbols must  star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"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BEL_01 is val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_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                 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ur  basic operators (+-*/) can be used in express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four  operators have the same  precedence.  Express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 from left to right and any combination of numb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b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010101+$12-&lt;@712/'!*symbol+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       Directives or 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G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RG pseudo operation is used to set the location coun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lue  in the operand field and  may be repeated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.  No forward references may be used as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hase errors during pass 2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  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QU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  operation is used to equate the symbol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eld to the expression in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   EQU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QU  pseudo  operation cannot be used  to  redefin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symbols.  If this is attempted an "Over defined  symbo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generated when the programm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 pseudo operation is used to reserve a number of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e first value in the operand field contain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ytes to reserve.  The second value is optional and if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value of the bytes to be reserved otherwise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of zero is assumed.  No forward references may be u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cause Phase errors during pass 2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  1024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example defines an area of 1024 bytes 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YT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YT pseudo operation is used to reserve bytes of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pecified in the operand field. Single byte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ommas  or strings of characters enclosed in  quote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To  use a quote inside a string of characters plac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one beside the other.  All Values must be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yte (0-255) any value outside this range will cause a  "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" error when the programme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  $12*%101,"characters string",@1,'X,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 pseudo operation is used to reserve words of two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(low byte first) with the values specified in the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l value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  %11111111111,$1234,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BY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Y pseudo operation is used to reserve words of two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with  the values specified in  the  operand 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is similar to the WOR psudo operation except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stored  high byte first.  All values must  be  sepe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Y  $1000,$2000,$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D pseudo operation is used to mark the end of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and  is optional except when the LNK pseudo  operati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used to link source files together.  In this case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contain an END pseudo operation followed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B:FILENAME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lines  of  code after the END pseudo  operation  are  tot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assembler. If the END pseudo operation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y stops when the end of file marker "^Z"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NK pseud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NK pseudo operation is used to link source files togeth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time.  Any number of source files can be link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last file must have an END pseudo operation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rst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NK  A:NEXTF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N and LOF pseud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N and LOF pseudo operations are used to enable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code listing during assembly.  Thay als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            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Branch if carry clear (C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       Branch if carry set (C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       Branch if not equal to zero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       Branch if equal to zero (Z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       Branch if plus (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       Branch if minus (S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C       Branch if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       Branch if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       Load accumulato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       Load index register X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       Load index register Y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       Store accumulato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      Store index register X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       Store index register 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and P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       Push accumulator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       Push status register (p)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       Pull contents of accumulator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P       Pull contents of status register (p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 Compare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      Compare index register X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Y       Compare index register Y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shift, rotate and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 Add memory with carry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And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       Exclusive-or accum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      Logically or memory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       Subtract memory from accumulator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B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L       Shift accumulator or memory by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       Logical shift right of accumulator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      Rotate accumulator or memory lef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      Rotate accumulator or memory right throug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 manipul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      Clear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 Clear interupt mask (enable interu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V       Clea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 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      Set 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   Set interupt mask (disable inte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nd retu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Jump via absolute or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      Jump to subreo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       Return from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o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      Move from accumulator to index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       Move from accumulator to index regist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      Move from stack pointer to index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XA       Move from index register X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       Move from index register X to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A       Move from index register Y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decrem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      Increment memory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X       Increment index register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Y       Increment index register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Decrement memory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       Decrement index register X (b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       Decrement index register Y (b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       Force break (trap or software inte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     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           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three different types of error message issu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: "fatal", "non fatal" and "warning". All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 console overriding the state of the 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 errors will cause assembly to be aborted and control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fatal errors and warning errors do not halt assembl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 which the error occurred will be printed on the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annot be foun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Rea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rror has occurred while trying to read a block of cod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.  This can occur when assembling a sourc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nd of file marker "^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Or Director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isk or the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mbo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emory is insufficent to hold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following the LNK or END pseudo operation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greater then 255 has been used in the operand field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 pseud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dress greater than 255 has been found in the operand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struction using zero pag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found when trying to evaluat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haracter  has  been  used in the symbol  field 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ega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ruction  found in the opcode field cannot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ch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rror occures when a branch less than -126 or great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 bytes  has bee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Must Start With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must start with an alphabetic or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has been included in the operand field of an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defined elsewher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not recognize the oper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O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has already been defined elsewhere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only be defin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code  field is missing.  All lines of source  code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or  commented  lines  must contain  an  opcode  or  pseu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llegal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cannot recognize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symbol with which to equat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vision  by zero has occurred whilst trying  to  evalu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as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symbol has changed between pass one and pas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 bug In 6502 JMP ($x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a bug in the 6502 MPU jmp indirect instruction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nding in FF he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extra Character(s)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ne of source code has been assembled correctly  but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ere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 over Length Line &gt;1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greater than 132 characters in length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lines  and   all characters remaining on a  line  af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 (that has not  been used as part of an expresion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comment and totaly ignored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        End Of Assemb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ssage  will  be printed directly after  the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Found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total number of non fatal and warning  errors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 counter C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nal  value  of  the  location counter  is  also  giv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m Symbols 3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calculates the maximum number of symbols that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efore assembly starts.  This calculation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ount of free RAM memory in the Transient Program Area 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 the assembler,  each label required 16 bytes of 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On a system with 256K of RAM where 180K i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and  the  assembler takes up 30K,  150K  is  avail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150K/16 = 960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bols Used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otal number of symbols used in the source co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number equals the maximum number of symbols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 error  "Symbol  Table Overflow." will be  pri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assemb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           6502 Test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COMP Cross Assembler MS-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.O'Shaughnessy Octobe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Serial N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 6502 Cross Assembler Test programm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 (C) B.O'Shaughnessy october 1984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 All Rights Reserved.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ab/>
        <w:tab/>
        <w:t>ORG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00FF=</w:t>
        <w:tab/>
        <w:t>BYTE</w:t>
        <w:tab/>
        <w:tab/>
        <w:t>EQU</w:t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0080=</w:t>
        <w:tab/>
        <w:t>ZERO</w:t>
        <w:tab/>
        <w:tab/>
        <w:t>EQU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>69FF</w:t>
        <w:tab/>
        <w:t>ABSOLUTE</w:t>
        <w:tab/>
        <w:t>ADC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</w:t>
        <w:tab/>
        <w:t>6580</w:t>
        <w:tab/>
        <w:tab/>
        <w:tab/>
        <w:t>AD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>6D0001</w:t>
        <w:tab/>
        <w:tab/>
        <w:tab/>
        <w:t>AD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>7580</w:t>
        <w:tab/>
        <w:tab/>
        <w:tab/>
        <w:t>ADC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>7D0001</w:t>
        <w:tab/>
        <w:tab/>
        <w:tab/>
        <w:t>ADC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>798000</w:t>
        <w:tab/>
        <w:tab/>
        <w:tab/>
        <w:t>ADC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>790001</w:t>
        <w:tab/>
        <w:tab/>
        <w:tab/>
        <w:t>ADC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>6180</w:t>
        <w:tab/>
        <w:tab/>
        <w:tab/>
        <w:t>ADC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>7180</w:t>
        <w:tab/>
        <w:tab/>
        <w:tab/>
        <w:t>ADC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</w:t>
        <w:tab/>
        <w:t>29FF</w:t>
        <w:tab/>
        <w:tab/>
        <w:tab/>
        <w:t>AND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8</w:t>
        <w:tab/>
        <w:t>2580</w:t>
        <w:tab/>
        <w:tab/>
        <w:tab/>
        <w:t>AND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>2D0001</w:t>
        <w:tab/>
        <w:tab/>
        <w:tab/>
        <w:t>AND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</w:t>
        <w:tab/>
        <w:t>3580</w:t>
        <w:tab/>
        <w:tab/>
        <w:tab/>
        <w:t>AND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>3D0001</w:t>
        <w:tab/>
        <w:tab/>
        <w:tab/>
        <w:t>AND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</w:t>
        <w:tab/>
        <w:t>398000</w:t>
        <w:tab/>
        <w:tab/>
        <w:tab/>
        <w:t>AND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</w:t>
        <w:tab/>
        <w:t>390001</w:t>
        <w:tab/>
        <w:tab/>
        <w:tab/>
        <w:t>AND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</w:t>
        <w:tab/>
        <w:t>2180</w:t>
        <w:tab/>
        <w:tab/>
        <w:tab/>
        <w:t>AND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</w:t>
        <w:tab/>
        <w:t>3180</w:t>
        <w:tab/>
        <w:tab/>
        <w:tab/>
        <w:t>AND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</w:t>
        <w:tab/>
        <w:t>0A</w:t>
        <w:tab/>
        <w:tab/>
        <w:tab/>
        <w:t>ASL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</w:t>
        <w:tab/>
        <w:t>0680</w:t>
        <w:tab/>
        <w:tab/>
        <w:tab/>
        <w:t>ASL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</w:t>
        <w:tab/>
        <w:t>0E0001</w:t>
        <w:tab/>
        <w:tab/>
        <w:tab/>
        <w:t>ASL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</w:t>
        <w:tab/>
        <w:t>1680</w:t>
        <w:tab/>
        <w:tab/>
        <w:tab/>
        <w:t>ASL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</w:t>
        <w:tab/>
        <w:t>1E0001</w:t>
        <w:tab/>
        <w:tab/>
        <w:tab/>
        <w:t>ASL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</w:t>
        <w:tab/>
        <w:t>90C7</w:t>
        <w:tab/>
        <w:tab/>
        <w:tab/>
        <w:t>BC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</w:t>
        <w:tab/>
        <w:t>B0C5</w:t>
        <w:tab/>
        <w:tab/>
        <w:tab/>
        <w:t>BCS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</w:t>
        <w:tab/>
        <w:t>F0C3</w:t>
        <w:tab/>
        <w:tab/>
        <w:tab/>
        <w:t>BEQ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D</w:t>
        <w:tab/>
        <w:t>2480</w:t>
        <w:tab/>
        <w:tab/>
        <w:tab/>
        <w:t>BIT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</w:t>
        <w:tab/>
        <w:t>2C0001</w:t>
        <w:tab/>
        <w:tab/>
        <w:tab/>
        <w:t>BIT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4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</w:t>
        <w:tab/>
        <w:t>30BC</w:t>
        <w:tab/>
        <w:tab/>
        <w:tab/>
        <w:t>BMI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4</w:t>
        <w:tab/>
        <w:t>D0BA</w:t>
        <w:tab/>
        <w:tab/>
        <w:tab/>
        <w:t>BNE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6</w:t>
        <w:tab/>
        <w:t>10B8</w:t>
        <w:tab/>
        <w:tab/>
        <w:tab/>
        <w:t>BPL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8</w:t>
        <w:tab/>
        <w:t>00</w:t>
        <w:tab/>
        <w:tab/>
        <w:tab/>
        <w:t>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9</w:t>
        <w:tab/>
        <w:t>50B5</w:t>
        <w:tab/>
        <w:tab/>
        <w:tab/>
        <w:t>BV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B</w:t>
        <w:tab/>
        <w:t>70B3</w:t>
        <w:tab/>
        <w:tab/>
        <w:tab/>
        <w:t>BVS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D</w:t>
        <w:tab/>
        <w:t>18</w:t>
        <w:tab/>
        <w:tab/>
        <w:tab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E</w:t>
        <w:tab/>
        <w:t>D8</w:t>
        <w:tab/>
        <w:tab/>
        <w:tab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F</w:t>
        <w:tab/>
        <w:t>58</w:t>
        <w:tab/>
        <w:tab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</w:t>
        <w:tab/>
        <w:t>B8</w:t>
        <w:tab/>
        <w:tab/>
        <w:tab/>
        <w:t>CLV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1</w:t>
        <w:tab/>
        <w:t>C9FF</w:t>
        <w:tab/>
        <w:tab/>
        <w:tab/>
        <w:t>CMP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3</w:t>
        <w:tab/>
        <w:t>C580</w:t>
        <w:tab/>
        <w:tab/>
        <w:tab/>
        <w:t>CMP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5</w:t>
        <w:tab/>
        <w:t>CD0001</w:t>
        <w:tab/>
        <w:tab/>
        <w:tab/>
        <w:t>CMP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8</w:t>
        <w:tab/>
        <w:t>D580</w:t>
        <w:tab/>
        <w:tab/>
        <w:tab/>
        <w:t>CMP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A</w:t>
        <w:tab/>
        <w:t>DD0001</w:t>
        <w:tab/>
        <w:tab/>
        <w:tab/>
        <w:t>CMP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D</w:t>
        <w:tab/>
        <w:t>D98000</w:t>
        <w:tab/>
        <w:tab/>
        <w:tab/>
        <w:t>CMP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</w:t>
        <w:tab/>
        <w:t>D90001</w:t>
        <w:tab/>
        <w:tab/>
        <w:tab/>
        <w:t>CMP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3</w:t>
        <w:tab/>
        <w:t>C180</w:t>
        <w:tab/>
        <w:tab/>
        <w:tab/>
        <w:t>CMP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5</w:t>
        <w:tab/>
        <w:t>D180</w:t>
        <w:tab/>
        <w:tab/>
        <w:tab/>
        <w:t>CMP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7</w:t>
        <w:tab/>
        <w:t>E0FF</w:t>
        <w:tab/>
        <w:tab/>
        <w:tab/>
        <w:t>CPX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9</w:t>
        <w:tab/>
        <w:t>E480</w:t>
        <w:tab/>
        <w:tab/>
        <w:tab/>
        <w:t>CPX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B</w:t>
        <w:tab/>
        <w:t>EC0001</w:t>
        <w:tab/>
        <w:tab/>
        <w:tab/>
        <w:t>CPX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E</w:t>
        <w:tab/>
        <w:t>C0FF</w:t>
        <w:tab/>
        <w:tab/>
        <w:tab/>
        <w:t>CPY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</w:t>
        <w:tab/>
        <w:t>C480</w:t>
        <w:tab/>
        <w:tab/>
        <w:tab/>
        <w:t>CPY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2</w:t>
        <w:tab/>
        <w:t>CC0001</w:t>
        <w:tab/>
        <w:tab/>
        <w:tab/>
        <w:t>CPY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5</w:t>
        <w:tab/>
        <w:t>C680</w:t>
        <w:tab/>
        <w:tab/>
        <w:tab/>
        <w:t>DE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</w:t>
        <w:tab/>
        <w:t>CE0001</w:t>
        <w:tab/>
        <w:tab/>
        <w:tab/>
        <w:t>DE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A</w:t>
        <w:tab/>
        <w:t>D680</w:t>
        <w:tab/>
        <w:tab/>
        <w:tab/>
        <w:t>DEC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C</w:t>
        <w:tab/>
        <w:t>DE0001</w:t>
        <w:tab/>
        <w:tab/>
        <w:tab/>
        <w:t>DEC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F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F</w:t>
        <w:tab/>
        <w:t>CA</w:t>
        <w:tab/>
        <w:tab/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0</w:t>
        <w:tab/>
        <w:t>88</w:t>
        <w:tab/>
        <w:tab/>
        <w:tab/>
        <w:t>D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81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1</w:t>
        <w:tab/>
        <w:t>49FF</w:t>
        <w:tab/>
        <w:tab/>
        <w:tab/>
        <w:t>EOR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3</w:t>
        <w:tab/>
        <w:t>4580</w:t>
        <w:tab/>
        <w:tab/>
        <w:tab/>
        <w:t>EO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5</w:t>
        <w:tab/>
        <w:t>4D0001</w:t>
        <w:tab/>
        <w:tab/>
        <w:tab/>
        <w:t>EOR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8</w:t>
        <w:tab/>
        <w:t>5580</w:t>
        <w:tab/>
        <w:tab/>
        <w:tab/>
        <w:t>EOR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A</w:t>
        <w:tab/>
        <w:t>5D0001</w:t>
        <w:tab/>
        <w:tab/>
        <w:tab/>
        <w:t>EOR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D</w:t>
        <w:tab/>
        <w:t>598000</w:t>
        <w:tab/>
        <w:tab/>
        <w:tab/>
        <w:t>EOR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0</w:t>
        <w:tab/>
        <w:t>590001</w:t>
        <w:tab/>
        <w:tab/>
        <w:tab/>
        <w:t>EOR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3</w:t>
        <w:tab/>
        <w:t>4180</w:t>
        <w:tab/>
        <w:tab/>
        <w:tab/>
        <w:t>EOR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5</w:t>
        <w:tab/>
        <w:t>5180</w:t>
        <w:tab/>
        <w:tab/>
        <w:tab/>
        <w:t>EOR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</w:t>
        <w:tab/>
        <w:t>E680</w:t>
        <w:tab/>
        <w:tab/>
        <w:tab/>
        <w:t>IN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9</w:t>
        <w:tab/>
        <w:t>EE0001</w:t>
        <w:tab/>
        <w:tab/>
        <w:tab/>
        <w:t>IN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C</w:t>
        <w:tab/>
        <w:t>F680</w:t>
        <w:tab/>
        <w:tab/>
        <w:tab/>
        <w:t>INC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E</w:t>
        <w:tab/>
        <w:t>FE0001</w:t>
        <w:tab/>
        <w:tab/>
        <w:tab/>
        <w:t>INC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1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1</w:t>
        <w:tab/>
        <w:t>E8</w:t>
        <w:tab/>
        <w:tab/>
        <w:tab/>
        <w:t>I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</w:t>
        <w:tab/>
        <w:t>C8</w:t>
        <w:tab/>
        <w:tab/>
        <w:tab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3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3</w:t>
        <w:tab/>
        <w:t>4C8000</w:t>
        <w:tab/>
        <w:tab/>
        <w:tab/>
        <w:t>JMP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6</w:t>
        <w:tab/>
        <w:t>4C0001</w:t>
        <w:tab/>
        <w:tab/>
        <w:tab/>
        <w:t>JMP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9</w:t>
        <w:tab/>
        <w:t>6C0001</w:t>
        <w:tab/>
        <w:tab/>
        <w:tab/>
        <w:t>JMP</w:t>
        <w:tab/>
        <w:t>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C</w:t>
        <w:tab/>
        <w:t>208000</w:t>
        <w:tab/>
        <w:tab/>
        <w:tab/>
        <w:t>JS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F</w:t>
        <w:tab/>
        <w:t>200001</w:t>
        <w:tab/>
        <w:tab/>
        <w:tab/>
        <w:t>JSR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2</w:t>
        <w:tab/>
        <w:t>A9FF</w:t>
        <w:tab/>
        <w:tab/>
        <w:tab/>
        <w:t>LDA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4</w:t>
        <w:tab/>
        <w:t>A580</w:t>
        <w:tab/>
        <w:tab/>
        <w:tab/>
        <w:t>LDA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6</w:t>
        <w:tab/>
        <w:t>AD0001</w:t>
        <w:tab/>
        <w:tab/>
        <w:tab/>
        <w:t>LDA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9</w:t>
        <w:tab/>
        <w:t>B580</w:t>
        <w:tab/>
        <w:tab/>
        <w:tab/>
        <w:t>LDA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B</w:t>
        <w:tab/>
        <w:t>BD0001</w:t>
        <w:tab/>
        <w:tab/>
        <w:tab/>
        <w:t>LDA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E</w:t>
        <w:tab/>
        <w:t>B98000</w:t>
        <w:tab/>
        <w:tab/>
        <w:tab/>
        <w:t>LDA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1</w:t>
        <w:tab/>
        <w:t>B90001</w:t>
        <w:tab/>
        <w:tab/>
        <w:tab/>
        <w:t>LDA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4</w:t>
        <w:tab/>
        <w:t>A180</w:t>
        <w:tab/>
        <w:tab/>
        <w:tab/>
        <w:t>LDA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6</w:t>
        <w:tab/>
        <w:t>B180</w:t>
        <w:tab/>
        <w:tab/>
        <w:tab/>
        <w:t>LDA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8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8</w:t>
        <w:tab/>
        <w:t>A2FF</w:t>
        <w:tab/>
        <w:tab/>
        <w:tab/>
        <w:t>LDX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A</w:t>
        <w:tab/>
        <w:t>A680</w:t>
        <w:tab/>
        <w:tab/>
        <w:tab/>
        <w:t>LDX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C</w:t>
        <w:tab/>
        <w:t>AE0001</w:t>
        <w:tab/>
        <w:tab/>
        <w:tab/>
        <w:t>LDX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F</w:t>
        <w:tab/>
        <w:t>B680</w:t>
        <w:tab/>
        <w:tab/>
        <w:tab/>
        <w:t>LDX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1</w:t>
        <w:tab/>
        <w:t>BE0001</w:t>
        <w:tab/>
        <w:tab/>
        <w:tab/>
        <w:t>LDX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4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4</w:t>
        <w:tab/>
        <w:t>A0FF</w:t>
        <w:tab/>
        <w:tab/>
        <w:tab/>
        <w:t>LDY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6</w:t>
        <w:tab/>
        <w:t>A480</w:t>
        <w:tab/>
        <w:tab/>
        <w:tab/>
        <w:t>LDY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8</w:t>
        <w:tab/>
        <w:t>AC0001</w:t>
        <w:tab/>
        <w:tab/>
        <w:tab/>
        <w:t>LDY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B</w:t>
        <w:tab/>
        <w:t>B480</w:t>
        <w:tab/>
        <w:tab/>
        <w:tab/>
        <w:t>LDY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DD</w:t>
        <w:tab/>
        <w:t>BC0001</w:t>
        <w:tab/>
        <w:tab/>
        <w:tab/>
        <w:t>LDY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E0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0</w:t>
        <w:tab/>
        <w:t>4A</w:t>
        <w:tab/>
        <w:tab/>
        <w:tab/>
        <w:t>LS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1</w:t>
        <w:tab/>
        <w:t>4680</w:t>
        <w:tab/>
        <w:tab/>
        <w:tab/>
        <w:t>LS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3</w:t>
        <w:tab/>
        <w:t>4E0001</w:t>
        <w:tab/>
        <w:tab/>
        <w:tab/>
        <w:t>LSR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6</w:t>
        <w:tab/>
        <w:t>5680</w:t>
        <w:tab/>
        <w:tab/>
        <w:tab/>
        <w:t>LSR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8</w:t>
        <w:tab/>
        <w:t>5E0001</w:t>
        <w:tab/>
        <w:tab/>
        <w:tab/>
        <w:t>LSR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B</w:t>
        <w:tab/>
        <w:t>EA</w:t>
        <w:tab/>
        <w:tab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C</w:t>
        <w:tab/>
        <w:t>09FF</w:t>
        <w:tab/>
        <w:tab/>
        <w:tab/>
        <w:t>ORA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E</w:t>
        <w:tab/>
        <w:t>0580</w:t>
        <w:tab/>
        <w:tab/>
        <w:tab/>
        <w:t>ORA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0</w:t>
        <w:tab/>
        <w:t>0D0001</w:t>
        <w:tab/>
        <w:tab/>
        <w:tab/>
        <w:t>ORA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3</w:t>
        <w:tab/>
        <w:t>1580</w:t>
        <w:tab/>
        <w:tab/>
        <w:tab/>
        <w:t>ORA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5</w:t>
        <w:tab/>
        <w:t>1D0001</w:t>
        <w:tab/>
        <w:tab/>
        <w:tab/>
        <w:t>ORA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8</w:t>
        <w:tab/>
        <w:t>198000</w:t>
        <w:tab/>
        <w:tab/>
        <w:tab/>
        <w:t>ORA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B</w:t>
        <w:tab/>
        <w:t>190001</w:t>
        <w:tab/>
        <w:tab/>
        <w:tab/>
        <w:t>ORA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FE</w:t>
        <w:tab/>
        <w:t>0180</w:t>
        <w:tab/>
        <w:tab/>
        <w:tab/>
        <w:t>ORA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</w:t>
        <w:tab/>
        <w:t>1180</w:t>
        <w:tab/>
        <w:tab/>
        <w:tab/>
        <w:t>ORA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</w:t>
        <w:tab/>
        <w:t>48</w:t>
        <w:tab/>
        <w:tab/>
        <w:tab/>
        <w:t>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</w:t>
        <w:tab/>
        <w:t>08</w:t>
        <w:tab/>
        <w:tab/>
        <w:tab/>
        <w:t>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4</w:t>
        <w:tab/>
        <w:t>68</w:t>
        <w:tab/>
        <w:tab/>
        <w:tab/>
        <w:t>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5</w:t>
        <w:tab/>
        <w:t>28</w:t>
        <w:tab/>
        <w:tab/>
        <w:tab/>
        <w:t>P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6</w:t>
        <w:tab/>
        <w:t>2A</w:t>
        <w:tab/>
        <w:tab/>
        <w:tab/>
        <w:t>ROL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</w:t>
        <w:tab/>
        <w:t>2680</w:t>
        <w:tab/>
        <w:tab/>
        <w:tab/>
        <w:t>ROL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9</w:t>
        <w:tab/>
        <w:t>2E0001</w:t>
        <w:tab/>
        <w:tab/>
        <w:tab/>
        <w:t>ROL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C</w:t>
        <w:tab/>
        <w:t>3680</w:t>
        <w:tab/>
        <w:tab/>
        <w:tab/>
        <w:t>ROL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E</w:t>
        <w:tab/>
        <w:t>3E0001</w:t>
        <w:tab/>
        <w:tab/>
        <w:tab/>
        <w:t>ROL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</w:t>
        <w:tab/>
        <w:t>6A</w:t>
        <w:tab/>
        <w:tab/>
        <w:tab/>
        <w:t>RO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2</w:t>
        <w:tab/>
        <w:t>6680</w:t>
        <w:tab/>
        <w:tab/>
        <w:tab/>
        <w:t>ROR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4</w:t>
        <w:tab/>
        <w:t>6E0001</w:t>
        <w:tab/>
        <w:tab/>
        <w:tab/>
        <w:t>ROR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7</w:t>
        <w:tab/>
        <w:t>7680</w:t>
        <w:tab/>
        <w:tab/>
        <w:tab/>
        <w:t>ROR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9</w:t>
        <w:tab/>
        <w:t>7E0001</w:t>
        <w:tab/>
        <w:tab/>
        <w:tab/>
        <w:t>ROR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C</w:t>
        <w:tab/>
        <w:t>40</w:t>
        <w:tab/>
        <w:tab/>
        <w:tab/>
        <w:t>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D</w:t>
        <w:tab/>
        <w:t>60</w:t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E</w:t>
        <w:tab/>
        <w:t>E9FF</w:t>
        <w:tab/>
        <w:tab/>
        <w:tab/>
        <w:t>SBC</w:t>
        <w:tab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0</w:t>
        <w:tab/>
        <w:t>E580</w:t>
        <w:tab/>
        <w:tab/>
        <w:tab/>
        <w:t>SBC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</w:t>
        <w:tab/>
        <w:t>ED0001</w:t>
        <w:tab/>
        <w:tab/>
        <w:tab/>
        <w:t>SBC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5</w:t>
        <w:tab/>
        <w:t>F580</w:t>
        <w:tab/>
        <w:tab/>
        <w:tab/>
        <w:t>SBC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7</w:t>
        <w:tab/>
        <w:t>FD0001</w:t>
        <w:tab/>
        <w:tab/>
        <w:tab/>
        <w:t>SBC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A</w:t>
        <w:tab/>
        <w:t>F98000</w:t>
        <w:tab/>
        <w:tab/>
        <w:tab/>
        <w:t>SBC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D</w:t>
        <w:tab/>
        <w:t>F90001</w:t>
        <w:tab/>
        <w:tab/>
        <w:tab/>
        <w:t>SBC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0</w:t>
        <w:tab/>
        <w:t>E180</w:t>
        <w:tab/>
        <w:tab/>
        <w:tab/>
        <w:t>SBC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2</w:t>
        <w:tab/>
        <w:t>F180</w:t>
        <w:tab/>
        <w:tab/>
        <w:tab/>
        <w:t>SBC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34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4</w:t>
        <w:tab/>
        <w:t>38</w:t>
        <w:tab/>
        <w:tab/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5</w:t>
        <w:tab/>
        <w:t>F8</w:t>
        <w:tab/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6</w:t>
        <w:tab/>
        <w:t>78</w:t>
        <w:tab/>
        <w:tab/>
        <w:tab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7</w:t>
        <w:tab/>
        <w:t>8580</w:t>
        <w:tab/>
        <w:tab/>
        <w:tab/>
        <w:t>STA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9</w:t>
        <w:tab/>
        <w:t>8D0001</w:t>
        <w:tab/>
        <w:tab/>
        <w:tab/>
        <w:t>STA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C</w:t>
        <w:tab/>
        <w:t>9580</w:t>
        <w:tab/>
        <w:tab/>
        <w:tab/>
        <w:t>STA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E</w:t>
        <w:tab/>
        <w:t>9D0001</w:t>
        <w:tab/>
        <w:tab/>
        <w:tab/>
        <w:t>STA</w:t>
        <w:tab/>
        <w:t>ABSOLUTE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1</w:t>
        <w:tab/>
        <w:t>998000</w:t>
        <w:tab/>
        <w:tab/>
        <w:tab/>
        <w:t>STA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4</w:t>
        <w:tab/>
        <w:t>990001</w:t>
        <w:tab/>
        <w:tab/>
        <w:tab/>
        <w:t>STA</w:t>
        <w:tab/>
        <w:t>ABSOLUTE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7</w:t>
        <w:tab/>
        <w:t>8180</w:t>
        <w:tab/>
        <w:tab/>
        <w:tab/>
        <w:t>STA</w:t>
        <w:tab/>
        <w:t>(ZERO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9</w:t>
        <w:tab/>
        <w:t>9180</w:t>
        <w:tab/>
        <w:tab/>
        <w:tab/>
        <w:t>STA</w:t>
        <w:tab/>
        <w:t>(ZERO)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B</w:t>
        <w:tab/>
        <w:t>8680</w:t>
        <w:tab/>
        <w:tab/>
        <w:tab/>
        <w:t>STX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D</w:t>
        <w:tab/>
        <w:t>8E0001</w:t>
        <w:tab/>
        <w:tab/>
        <w:tab/>
        <w:t>STX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0</w:t>
        <w:tab/>
        <w:t>9680</w:t>
        <w:tab/>
        <w:tab/>
        <w:tab/>
        <w:t>STX</w:t>
        <w:tab/>
        <w:t>ZERO,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2</w:t>
        <w:tab/>
        <w:t>8480</w:t>
        <w:tab/>
        <w:tab/>
        <w:tab/>
        <w:t>STY</w:t>
        <w:tab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4</w:t>
        <w:tab/>
        <w:t>8C0001</w:t>
        <w:tab/>
        <w:tab/>
        <w:tab/>
        <w:t>STY</w:t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7</w:t>
        <w:tab/>
        <w:t>9480</w:t>
        <w:tab/>
        <w:tab/>
        <w:tab/>
        <w:t>STY</w:t>
        <w:tab/>
        <w:t>ZERO,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9</w:t>
        <w:tab/>
        <w:t>AA</w:t>
        <w:tab/>
        <w:tab/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</w:t>
        <w:tab/>
        <w:t>A8</w:t>
        <w:tab/>
        <w:tab/>
        <w:tab/>
        <w:t>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B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B</w:t>
        <w:tab/>
        <w:t>BA</w:t>
        <w:tab/>
        <w:tab/>
        <w:tab/>
        <w:t>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C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C</w:t>
        <w:tab/>
        <w:t>8A</w:t>
        <w:tab/>
        <w:tab/>
        <w:tab/>
        <w:t>TX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D</w:t>
        <w:tab/>
        <w:t>9A</w:t>
        <w:tab/>
        <w:tab/>
        <w:tab/>
        <w:t>TX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E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E</w:t>
        <w:tab/>
        <w:t>98</w:t>
        <w:tab/>
        <w:tab/>
        <w:tab/>
        <w:t>TY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F</w:t>
        <w:tab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     0100 BYTE           00FF ZERO           00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Foun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 02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Symbols  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Used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ndition that you sign and return this Licence Agre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O'Shaughnessy Software.  B.O'Shaughnessy Software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 non exclusive and non transferable licence to use the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6502 Cross Assembler.  Failure to sign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agreement and still use the softwar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gree  that  B.O'Shaughnessy  Software  shall  not  be 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for  any consequential damages that I  may 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 through the use of 6502 Cross Assembler,  whether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B.O'Shaughnessy Softw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reach of one or more of the provisions of this Agreem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shall constitute an immediate termination of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 I agree that in the event of such termina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  of  this  Agreement  which  protect  the  righ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'Shaughnessy Software shall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acknowledge that I have read this Agreement,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condition that you sign and return this Licence Agreem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O'Shaughnessy Software.  B.O'Shaughnessy Software hereby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 non exclusive and non transferable licence to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6502 Cross Assembler.  Failure to sign or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agreement and still use the softwar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agree  that  B.O'Shaughnessy  Software  shall  not  be  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 for  any consequential damages that I  may 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  through the use of 6502 Cross Assembler,  whether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B.O'Shaughnessy Softwa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reach of one or more of the provisions of this Agreemen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 shall constitute an immediate termination of this 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 I agree that in the event of such termina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  of  this  Agreement  which  protect  the  righ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'Shaughnessy Software shall remain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acknowledge that I have read this Agreement,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turn this copy of the Licencing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O'Shaughn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2 Whitetho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iewsley West Dr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dlesex UB7 8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