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Mik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1 Hey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ureka, Mo.  6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T is a graphics drawing progra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ictures and designs utilizing the standard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on the IBM PC.  The following is a brief summa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rayon function for freehand drawing in any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ying line bol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aint brush function that paints in any color us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Line and Box functions with 4 different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ircle function with concentric rep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ext function in one of two different fonts i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10 different charac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trieve or save entire scree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napshot function to take a picture o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mage library to store and later retrieve draw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asy to use window panels to select functions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T was originally written to satisfy my own nee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function graphics drawing system.  As I have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-stick or a mouse, one of my main objectives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unctionality from the keyboard.  I wan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functions as easy to use as possible but ye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ncluttered allowing use of the entire screen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 I decided to use pop-up window panels f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nctions, colors, patterns, etc.  The result w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 feel is both easy for a beginner to use yet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duce very elaborate graphics designs 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T is written entirely in compiled Basic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ART is being distributed under the "Freeware"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.  You are free to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fit.  I only ask that bo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e distributed as a unit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eeping with the idea of user-supported software,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find this program useful to you, that you rewar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with a voluntary registration fee of only $15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price is more than reasonable as many long hou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into the development of this system.  People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 depend on the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support their efforts.  I have several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uture enhancements to this program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projects.  Possibl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Joystick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Mor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lastic line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I proceed with these and other idea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well people like yourself respond.  If you choos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by registering your copy of the program, I of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.  I will notify you of any future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free of charge.  If you then send me a blank disket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you the updated program, again free of charg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 support for questions and problems (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).  However, the program is distributed on an as 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cannot guarantee that any particular problem ca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  Suggestions for changes or enhance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end in the registration fee,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 to use, but you will be entirely on your ow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from unregistered us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-ART program is provided in the form of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file is named PC-ART.EXE.  One addition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on the program disk is PC-ART.IM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or storing drawn shapes and figures. 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he image file is supplied without any p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execute the program, the program disk mus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The program is executed, as with any oth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typing PC-ART from DOS.  If you intend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to the image library, then the disk containing PC-AR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drive A.  This is originally on the program di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pied to another dis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begins executing, an introdu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After a brief pause, you will be instruct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first begins running you will be in 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You can switch to a different func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key.  This will cause the function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ar across the top of the screen.  Don't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n the screen.  Anything the function panel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stored when you are done selecting your functio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use the arrow keys to move the indica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n press the F10 key to erase the function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using the selected function.  The six functions 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ayon, paintbrush, circle, box, line an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unction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explain them, however, there are a few oth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C-ART anything that can be drawn can be drawn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s from two different color palett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rawing color, press the F3 key.  This will cau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anel to appear along the left of the screen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select the desired color.  Then press the F10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nel and continue with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ting color is changed in exactly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olor except that the F5 key is used instead of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is selects the color that will be pa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 function is used and can be different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C-ART first begins running the screen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black.  Pressing the F8 key will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olor.  Pressing F8 key repeatedly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16 available colors and eventually back to black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lor palettes available, each with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.  Note that I did not select the colo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, the people who designed the color graphics adapt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To change the palette, press the F9 key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changes the palette and therefor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on the screen.  Pressing the key again will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.  This can be d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rawing with either the box or the line function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can be in one of four different pattern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, press the F6 key.  The line pattern pan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right of the screen.  As before, use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pattern and then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Pai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hanging colors the paintbrush function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f 15 different patterns (tiles for you Basic fo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pattern, press the F7 key and the pattern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long the bottom of the screen.  Once agai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arrows and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e crayon function from the function pa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yon itself will appear at the center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cursor control keys will cause the cray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on the screen.  The arrow keys move the cray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direction while the Home, End, Pg Up and Pg Dn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agonally.  Also, holding down the Ctrl key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ast four keys will cause the crayon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 has two modes when moving on the screen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as if you were drawing with a regular crayon on a 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.  When the crayon is down it is touching the pap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 our case) and will make a mark when it is mov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ving the crayon around in the down mode you can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When the crayon is up, moving i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on the screen.  You may shift the crayon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U" or "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rayon is first used it will draw a thin line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(dot) wide as it is moved. 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number from 1 to 5, you can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 1 draws a very skinny line (what you started with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5 draws a very f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color is determined by the drawing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s previous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Speed of 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at which the crayon moves on the scr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ion key can be changed by pressing keys 1 thr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1 is pressed the crayon will move one dot each time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(this is the default value).  Pressing 2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yon to move 2 dots, and so forth up to 0 which moves 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o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from any function except text mo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 function it controls the speed of the brush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his option has no effect as pressing the number key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to be drawn on the screen.  Also,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rawing with the crayon in the down posi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 will always move jus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function, the paintbrus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screen.  Pressing the various dire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paintbrush exactly as with the crayon except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o the screen when you do so.  Howev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"P" will cause the paintbrush to paint. 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ed is defined by the border color 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olor.  We have already seen how to chang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t will start exactly at the tip of the brush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ward until it strike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hat is painted and the pattern ar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as the name implies, is used to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function, the crayon will once agai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However, it now has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rayon as before with the direction keys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key.  Note that a single point or dot will appear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 once more and press the "C" key.  A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using the first point as its center and runn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oint.  Moving the crayon further and agai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key will once again draw a circle.  Note th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ircle drawn will remain at the original poin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by pressing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will be drawn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raw boxes.  To draw a box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yon to one corner of the desired box and press the "P"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be drawn on the screen.  Now move the cray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rner of the desired box and press the "B" key. 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fore the box will be drawn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he lines making up the sides of the box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f the four available line patterns.  How to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was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raw lines on the screen from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and operates similar to the box function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yon and draw a point then move the crayon and press the "L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line between the points.  Note however,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function, when a line is drawn the plot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oved to the point where the "L"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it easy to draw continuous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, the line can be drawn in any color or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text function will allow you to writ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 one of two available fonts.  In text mode 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appear on the screen.  Move the cray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here you wish to type the text and then typ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.  The characters typed will be drawn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When characters are drawn on the screen, they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y are centered directly on the point of the cray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is typed the crayon will automaticall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in preparation for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used to draw the characters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4 key.  This will cause the font selection panel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right of the screen.  Select the desired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F10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haracters will always be drawn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size of the characters can be chang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Alt key and pressing any key 1 thru 0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which is the smallest a character can be drawn whil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 Entir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e entire screen image to disk press the F2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Alt key.  You will be asked to enter the n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to be saved under.  Enter only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as an extension of PIC will automatical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entered.  Once you have entered the na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saved to drive A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saved screen image can be loaded from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key while holding the Alt key.  Agai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supply the file name to be loaded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file name, that screen image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Note that this function erases anyth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on the screen as the entire screen is loa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a Snapsho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you can take a snapshot of a portion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image in an area reserved in memor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is process press the F4 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 will appear at the center of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yon to the upper left corner of the area you wis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of and press the F10 key.  Now move the cray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corner and again press the F10 key.  The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and the imag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ored snapshot can be printed back to the 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by pressing the F3 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rayon appears, move it the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 where you wish the stored snapshot to be drawn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key and the image will appear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stored image, so this process can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Im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taken a snapshot of a portion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ermanently save this picture in the image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is is done by pressing the F6 key while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You will be asked to supply an eight character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at picture will be stored.  Once you have done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ill be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pictures can be recalled from the librar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5 key while holding the Alt key. 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clear and the library sele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This screen will list the names of the pictu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library.  Simply enter the number of the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retrieve.  Once you have done this, your 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tored and the crayon will appear.  Now move the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left corner of the position you wish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 picture and press the F10 key.  The pictur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rieved from the library and drawn in the indicated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Note that the retrieved picture will als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napshot save area in memory from where it can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times as desired without having to retur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rase the entire screen by pressing the F7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Alt key.  You will be asked to confir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entire screen.  Pressing the "Y" key will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Pressing the "N" key will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rase a portion of the screen if desir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much like taking a snapshot except that the area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instead of stored.  Move the crayon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area to be erased and press the F10 key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ayon to the lower right corner and press the F10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Calls up the functio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Calls up the drawing color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Calls up the text font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Calls up the painting color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Calls up the line patter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Calls up the paint patter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Chang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Changes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Erases any panel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an area on the screen when er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ing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        Loads entire scree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         Saves entir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         Draws stored snapsh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         Takes snapshot of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         Retrieves an picture from the im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         Stores a snapshot to the im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         Erase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         Erases portio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u 0       In any mode other the text, chang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yon (or paintbr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 - Alt 0  In text mode, changes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1 - Alt 5  In crayon mode, changes the width of th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key          In circle, box or line modes, plot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aintbrush mode, pai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key          In circle mode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umma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key          In box mode, draws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key          In line mode, draw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   When a panel is on the screen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ther time, moves the crayon (or paintbr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Pg Up,   Moves the crayon (or paintbrush)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r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,     Moves the crayon (or paintbrush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 Up,       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trl Pg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