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JAPANESE FOR BUSINESS AND TRAVEL, just type in the word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point, you are stuck, or don't know what to do nex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is is an important point, so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R BUSINESS AND TRAVEL is a introduction to Japanes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duct in the LANG-WARE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perform as a teacher, when no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keeps track of your errors and emphasizes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by one individual at a time, so as to no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acher. You can always get back to the main-menu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composed of questions about vocabulary, grammar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of the fill-in type, multiple choice, and mat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sumes no prior knowledge of Japanese. Be advised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llenging, but anything worth knowing has it's price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It has been written that Japanese is one of the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languages on earth to learn. ....When you finish the tutori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ll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r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