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to Teach Spoken Canto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(Ma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6 by Louie Crew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Version 2.0'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Version 1.1'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Limit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The Files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Entry o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th Chinese and English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English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er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Slo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Creating New Files by Wo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p On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-Chin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Improving This Program: 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Note on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rporat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 1986 by Louie C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main change in 2.0 was the compiled version, pro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ins readily into the other, and vastly speeds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easily shifts between the student and teacher menus.  CANAU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(re)install one menu as the default.  CANAU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to reorga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Note on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rpora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 1986 by Louie C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requests from the first others to use my program: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udent menu, much simplified menu for anyone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ing lessons.  It shifts easily to the teacher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mainly allows one to avoid the more complicated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not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udent menu automatically writes misses altern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1 or REV2.  It lists only those files which begin LESSON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it prompts the user to name the file to re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mits the options to review by parts of speech and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sentences rather than by words.  It also by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to create new lessons or to print file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more complicated functions--especially teach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still access them,  through (S)hift to Teacher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ll feature, to accommodate most differe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  -- the file which the install feature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ccesses automatically to supply the print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ctionary feature, to reorganize files. (See the "Ti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ing in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f you have an earlier version,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TONES vers. 2.0.  Otherwis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files will not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sample lessons: 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SO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SON1 THROUGH LESSON 16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An easy escape:   The program now allows a user to end a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even after specifying a desire to review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on.   As the screen prompts:  just hit * as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rompt for any new item in a lesso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report your score on the items actually re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enu for an 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A tip on use:  Some users complained that they do not typ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nd it too difficult to type in the Chinese whe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glish prompts.  They do not have to.  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so, but does not require you to do so.  The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the data that you type.  Proficient typists ma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, to test whether they really know the tone markers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to be concerned about spelling except as i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nun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will prefer merely to respond orally.  Then type jus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for each translation.  The program moves rapidly.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s in Chinese entries must be at least one space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With English responses, even a carriage return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your experiences with the program:  I will incorpor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ll within my programming skills and time allowed.    If you hav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 will keep you advised of any substant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e Crew  (a.k.a. Li Min H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partment of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e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tin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X  50301 CUHK 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EGRAM SINOVERS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NESE runs with 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is copyrighted "Free-Ware."  Copy a friend's disk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who use the program frequently may want to send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earcher.  Those who contribute at least US$10 will be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updates as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who don't use the program should give it to some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 is free and must remain so.  For those wh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copy in another way, the author will supply a disk by air 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5, or by local Hong Kong post for HK$70, to cover process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in either US$ or H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 No one may sell this program; you may only give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omes with no guarantees, written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is designed to teach spoken Cantonese, but can readily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in, or to any other language which the IBM keyboard can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ith no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serves mainly to teach vocabulary and pronunci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ommodates the tone system used by Parker Po-Fei Huang and Ger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Kok in Speak Cantonese,  (New Asia--Yale-in-China Chi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1981), who distinguish the seven tones of Cantonese by using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n combination with three superscript markers ( \ / and - 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letter "h,"  as with the following round vow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high 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=  m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  = 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keeps score about the user's success with four categ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h ma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 recogniti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enc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NES allows the user to  review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by Chinese or b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with words or wi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whole lessons or special categories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ing only those items which one missed la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less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student menu simplifies matters, and retains only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will print lessons, including lists of those word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oes not know from a lesson.  With a standard word-processo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MergePrint the lessons into other formats, as for flash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based on Crew's earlier version, "MailMerge Cantones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ng Kong Computer Journal# (February 1985), awarded "Best Article of 198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g Kong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I.  Limitat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aches nothing about written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eaches nothing about gramm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best if one uses it in the context of a cour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textbook, audiotapes, and a class in which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omes with 20 sample lessons, to demonstrat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any lessons which the user wants to lea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must finally talk to Cantonese speakers to test thei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ugments the work of teachers, textbooks, and friend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ative speakers.  The program allows learners to continue private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ace, processes which began in class, in books, or in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 The Files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EW       Sample les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-LESSON16  :  The vocabulary of the first 16 lessons of SPEAK CANTO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OK 1, by Parker Po-Fei Huang and Gerard P. K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with the permission of Far Eastern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Haven, Connecticut.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SP       The file which stores data about your progress. (Emp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.EXE   The primary half of the program, which chai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CANAU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UX.EXE     Half of the program, which chains into CANTONE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         A file which the install feature of CANAUX.EXE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CANTONES.EXE and CANAUX.EXE access. It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printer codes and sets one menu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ME.DOC    This document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TST.DOC   A sample MergePrint file which MergePrints LESSONEX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ilMerge.  (Serves as a model for other prin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requires at least one lesson, the cantones.ex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program is available in one archive, CANTONES.ARC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.  CANTONES.ARC, vers. 2.0, was arch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program ARC500.EXE.   The archive requires Version 500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 of ARC.EXE for the user to extract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es SCORE.SP to store data regarding your progre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ve to open or close SCORE.SP on your own.  CANTONES  maintai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It arrives empty because you have not yet taken a le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soon hold your scores during your ten most recent revi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always appear in the same directory with CANTONES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, turn on your computer.  CANTONES.EXE and CANAUX.EXE 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, and belong together on one drive. Put all othe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plus any lessons you create) either on the same drive with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on another.  If you use more than one drive, log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.EXE files and use the path command to tell MS-DOS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. (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 the drive with the less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version loads the simpler, student menu automatically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default with insta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P E A K   C A N T O N E S 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           /       \       /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o n g   G w o n g d u n g 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. 2.0  (c) 1986 by Louie Cre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mple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)witch to Teacher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SC&gt; to e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oic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the user must specify whether to review completely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all of the contents of a file.  Second, the user must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to review.  Third, the user must specify either English or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cher menu yields a fuller range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r Name'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TONES  vers. 2.0  (C) 1986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for Your Brand N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E NEW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 LESSON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Words                      6 =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Sentences                  7 =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quick list of (E)ng. (C)hinese (B)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uxiliary functions    (S)witch to Student Menu   0=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A" you get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UX   Auxiliary Programs to Use with CAN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6 by Louie Crew, Chinese University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organize a file, to put English wo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Print a regular file (Chinese word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= Print a regorganized file (English words fir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ese menus very closely.  They can tell you almost everything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in this booklet.  They are your main guide 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always return to the default menu after you complete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ar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program is not tied to any one textbook, users (teach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) will need to to prepare the lessons for review, 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words from a textbook or from some other source, such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's list of words around a particular subject one want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rners will often find that the task of typing the less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ffectively introduces them to the material; and often i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view of the lesson, they will already know a several item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will not want to limit their use of the program to Cantone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Chinese.  The program allows you to build vocabulary list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nguages which the IBM keyboard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specifies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here begins a new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" lets you continue adding material to an old lesson, a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topped to do some other task or when you have discovere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add to your special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3" lets you correct mistakes that you detect in less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;u assumes very simple naming conventions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user the files from which to choose, it lists only thos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??.--where the two question marks represent the only part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ies.   The student menu also writes the items missed to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amed either REV1 or RE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acher menu allows much more flexibility, both in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 accessing them.  (Actually, the student menu also let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y file: but the student would have to know the name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sts only those in the form of LESSON??.  Thereby, teac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, review, and print speci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use the teacher menu rather than student menu will be 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clear conventions in naming their files, especially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rmanent files and tempor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I am trying to learn most of my vocabulary from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book, I will want to create permanent files which contain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sson.  Even as I learn more and more of the words in a less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keep the full lesson in ta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also want to have temporary files, to collect the item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not know, so that I do not waste time reviewing material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.  CANTONES collects mistakes automatically: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eview a lesson, the user must specify the name of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the items which the user did not know.  Then next tim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lect to review only that smaller file, and from that,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into hopefully an even smaller file, etc., until the lates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akes" is empty.  Usually the user will want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anent" file to test memo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process to work efficiently, users need to name files in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tinguish between the permanent and the temporary.  I recomme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name all permanent files from the same source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, such as L1, L2, L3.... for files which come from on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G1, SLANG2.... for files from an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name all temporary files REV1 or REV2.  When I d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s my convention and automatically writes the mist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1 to REV2, or the mistakes in REV2 to REV1, alternately. Or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number between 1 to 10, or often just "1" and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ely.  I don't need to fill the disk with my mistak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eed to store them briefly until I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by my names always reflect a files relationship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Whenever I begin a new sitting,  I always know which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nd cannot safely over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remember:  the computer overwrites any old fil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 new file with the same name.   Users will want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, to limit their proliferation.  They are "tempo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because you will not need them very long.  For example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e the items I missed at 9 a.m. this morning for five mor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ill not need to see them next week, unless I am too stup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 language at all. If next week I need to review the same le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start with the entire lesson, or with a file I have rena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such as HARD6 for the ones I found hardest in Lesson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u employs most of my personal conven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menu allows users to adopt conventions that best ser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rs will need to have some conventions to make file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nd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ices to computers will want to read their comput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aterial about the conventions computers require for fil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restriction to a maximum of 8 continuous letters, pl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ension of up to a maximum of 3 continuou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achers' menu requires users to name files often. 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fully,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"1," the screen respond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files you already h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ORE   .S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-M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GET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name would you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ew les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een here will change to reflect any additions or subtr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o your collection of files as you continue to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Of these here, only "Lessonex" is a lesson file.  Only "Lesson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iles which you can actually review: and it alone would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is asked from the student menu. You cannot review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, but you can review any which you have prepared with option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or 3 of the teacher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are prompted to enter data for each i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gt;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n Chin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enter the Chinese word yahn.  First you type the "y"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"; then the "\" ...  The accent mark will appear ove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utomatically (unless you have come to the end of a lin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cognizes only three such tone markers, and only when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s for Chin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= the slash desce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= the slash asce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= 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.B.:  the program regards these keys strictly as superscrip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nese entries:  hence they are not available for other u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glish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ould enter "person".  Then the screen reviews the follow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and prompts you to specif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= adverb                  p =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= attributive           pat =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 = auxiliary verb         ph =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= boundform              pn =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 = coverb                 pv = pos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 = equative verb          pw = plac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= functive verb          q  =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= interjection           rv = resul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= idiomatic expression  rve = resulta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= measure                sp =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 = movable adverb         sv = s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= noun                   vo = verb-objec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= number                 tw = ti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= onomatopo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= other usefu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of spee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ahn is a noun, you would enter "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 matters here.  Be consistent:  use upper or lower c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if you want the program to match properly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specify when you review the les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 Programmers again could alter these codes to reflec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s of Cantonese or or any other languages.  See the not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vailability of the source code.)  Non-programmer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different codes here without even changing the program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member what codes they have used when later they ask to review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specified "n" the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ask for measure for other word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asure for "yahn" is "go," which you woul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 Chinese sent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respond:  Nidi yahn hou guih.&lt;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glis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type "These people are very t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plays back the full entry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ull entry 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y "N,"  you are allowed to re-enter it from the beginn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Y", the program prompts for the next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program will also prompt "Correct?  (Y/N)"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Chinese, but not for those in English.  These prompt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smaller, more difficult portions of the entry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the entire entry.   In practice, those prompts spe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the task, since the Chinese entries are less familiar and provo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the Entry o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complete the entry of one item in a less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again for another items,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gt;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n Chin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&gt;" here means "carriage return" or "ENTER key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d the session completely, hit the carriage return or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 screen will remind you of the name which you have giv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"Your new entries have created ..." and will prompt "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"  Make a note of the file name. 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enter your next response, even if merely "0"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:  after each new item when you are entering a less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 to this first prompt.  Always end a session in the or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escribed.  Otherwise you risk losing all data which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lesson.  You can fearlessly terminate your the creation of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, because the program allows you to return to the same les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m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 have seen, the Main Menu specifies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Enter data   2 =  Add data   3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2  allows users to enlarge lessons created earl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mpts for items exactly as in Choice 1, but firs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n existing file to which the program will add them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.  The program also lists all existing files so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name the file to be enla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2 especially helps one who needs to work in short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ile entering a long lesson.  One closes each "incomplete"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ly way described above; leaves to do something else;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by Choic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3 provides an orderly way for users to rectify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have already created a file.   It lists every item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dividually, and prompts "Correct?  Y/N."   If the user says "N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as the user re-enters that it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REVI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ck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menus support this option.  Many times one wants merely to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esson, sometimes just to see what it there, sometimes to war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horoug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vides three ways to do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both Chinese and English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responds with a "B" at the Main Menu, the program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lesson giving both the Chinese and the English versions. 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, the screen prompts "Which of your files 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?" and, to guide us as we choose, lists all of the file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answer, as with  LESSONEX, the program scro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nd the English words in that les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gg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ihg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t any key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program pauses when the screen fills.  As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see more of the lesson, until you have seen all items. 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sson you have anothe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is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"1," you will review according to the same ter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your first review (here, to see both Chinese an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).  The program prompts to you name the next lesson and you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erms for a different kind of review, choose "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our choice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" here speeds up this process if you mainly want to fl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sson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English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view works just like Choice B, except that you fl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with only the English words.  This is very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o test your knowledge of a les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 Chinese Form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view works just like Choice B and Choice E,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through lessons with only the Chines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lower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the program, and of any instruction, is the slow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ful review.  The teacher menu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EW LESSON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nese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Words                      6 =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Sentences                  7 =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menu retains only options 4 and 6 here, i.e.,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all items prompted by either Chinese or English.  A teac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students to review words by parts of speech, can still all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by culling all words in a category, such as all time words (see Par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and naming the new collect in a way that it will show up as a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udent's listing, as would the name LESSONTW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low" reviews add features essential to good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menu branches automatically, writing the items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to REV1 or REV2 and inviting the students to review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complex teacher menu prompts the user to specify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ones missed. Typically, in the next round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nly those items, writing the mistakes in that round to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 smaller) file....until the file of mistakes is an empt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cceeded in learning the lesson.   (Alternatively, one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word lists by "missing" the ones desired for the list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keeps the program from boring you.  It "branches,"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 must, into what you personally need to know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stay with anyone's prior expectations, yours or th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prepared the lesson which you have begun to review.  It also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paying false compliments, as it would if you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gh scores but only because you limited your vision to w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keeps your score, in 4 categories: word recognition,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esignation (if you respond in Chinese), proper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(if the word is a noun), proper translation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any lesson, the program computes your scor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reports it automatically.  It also allows you t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you compare in this lesson with your score on the last 10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s many as you have completed up to that number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lets you diagnose which of the 4 categ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more closely on next time.  The program never lies to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ess or your lack of it.  It does not court your approval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cher might.   Nor do you have to worry about others kn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.  Many will find that they will sit at a lesson much longer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mpulsion to compete more effectively against their ow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program gets you to help keep score.  Some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annoyance, if not a "bug"; others an advantage.  After you answ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ws you the correct answer and asks "Correct?  Y/N"--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rror.  One key stroke sends you along.  (The program neve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Y or N on the screen; nor does it require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it would be nice for the computer to decide whether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but practically that would present more problems than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ems to warr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ome will want to credit themselves as corr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in which they have only one error in tone.  Oth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er.  Almost everyone will want the freedom to put tone marke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tter in a syllable, not just over the letter arbitrarily chos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was created.    Spelling is not the object.  Few Chine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d these phonetic transcriptions anyway.  Their sole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s intonation and l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ample Slow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follows a sample of the screens that would appear as on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 lesson slowly, prompted with English words--i.e., when one requests "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acher menu or "E" from the student menu. The double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dicates a user's responses from the key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he file to which you wrote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ssed last was:  REV1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the name of the file which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like to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llustration here assumes that you have just review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 (If you have not, the sentence will appear without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REV1" appears here.)  The program is reminding you that you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hich you missed to a new file called "REV1" (or anoth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in case you forgot).  Often the file of misses is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the name of the file which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like to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REV1</w:t>
        <w:t xml:space="preserve">                           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the name of the fil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like to store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you mi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R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se:  yah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ah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stops with the colon after "Chinese"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 and hit a carriage return.  Then the screen show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and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onfirm with one key that you got it right or wrong, as wit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where you missed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 meas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people are t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-  \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idi yahn hou guih.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-  \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di yahn hou gu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 trans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cknowledged one one mistake, with tone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ave this entire item into your new file of misses (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t "REV2"), so that you can review the entire en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continue in the same fashion with the next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...   The program will inform you when you have finish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your score. (Here we will assume that only this one item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completed your review of: RE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actually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        = Percentage of record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          = Overall score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= Records with at least 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        = 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missed:               0  or  0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missed:             0  or  0   %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missed:                1  or 10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ences missed:           0  or  0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arned only the 75% because you missed one of the fou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 this item.  If you had reviewed a longer lesson, thes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more useful, as you would lose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ten that score keeps you informed well enough before you d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s for another try.  Sometimes, however, you want to back off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s as the program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a fuller review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 said "N,"  you would have the choice of immediately going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stakes or of returning to the Main Menu for full options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follows.  The statistics here will vary from your own scores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ports the scores for the most recent lesson first and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10 most lessons, whether or not the user has asked to revie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Word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:      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2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     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4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review nex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The user here has recently reviewed two lessons, the current one, 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s only 1 item in it, remember) and L14.  Notice how the user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each time with L14 until finally the user had no errors, at lea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word recog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user hits any key, the program continues to review the sc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ashion for the other three categories monitor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Tone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Measur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ing Translations With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one particular review, one of these categories did not app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es  "N/A"--as when one reviewed a lesson prompted with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d not test knowledge of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view concludes with a composit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is a review of your over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cent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       Size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1          1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1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1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     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4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7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12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20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          24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1          25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14      3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user sees the progress, especially with the full LESSON14, which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smaller in the reviews of temporary files (here REV1 and REV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still needs to review the full LESSON14 again to se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views have fixed the full list more permanently in mi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show that the user has chosen to progress only with tho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missed and needs to test real memory or all of LESSON14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items recognized once but not reviewed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score concludes with a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you have store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y errors in the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list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its a key, the screen shows the Chinese and English for yah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item which the user had missed.  Then the user mus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Review this new file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 saving thos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l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menus review any example sentences stored with lessons.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omit this feature.  The program allows teachers to create les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eacher menu, options 5 and 7 review only those items in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 illustrative sentences.  These options by-pas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questions about individual words.  Most will no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xcept for specialized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theless, CANTONES most effectively uses translation as an adjun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ing vocabulary one word at a time.  Options 5 and 7 will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very useful, because of two special problems, though a few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reedom to do so.  The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rites any item ("record" is the official term)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ine, maximally 254 characters long (including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s...every jot and tittle).  After you have entered a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e, then in English, then its measure, and its part of spe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 you have room for maybe one line (80-columns) of sen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line of translation.  That is not much room for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on exercises.  Besides, complicated translations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use of the computer screen: a user's answers are too har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tored answers when the eye must take in more than 2 lin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the program will assume that you have ended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lesson unless you enter more than a space or carriage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rompt, the one that asks for a word in Chinese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ant to use only sentences, you person will still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, however meaningless, when prompted for the Chines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ircumvent this problem by entering the same n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time, such as "."-- but will not be able to ask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of the lesson, as it would list only a screen of d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Reviews:  Toggle for Part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ggle works by hitting the specified key (here "8") to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 It alternates ON or OFF.  If ON, this toggle does focus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ne part of speech which it later prompts you to specify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n one load the program is stated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Toggle to review by parts of speech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choose to review words of just one class by first hitting "8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show that the 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hen on allows the user to specify any one clas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within a lesson, either of a class which the user has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when entering the words, or of a class which the scre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 entry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= adverb                  p =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= attributive           pat =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 = auxiliary verb         ph =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 = boundform              pn =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 = coverb                 pv = pos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 = equative verb          pw = plac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v = functive verb          q  =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= interjection           rv = resul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 = idiomatic expression  rve = resulta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= measure                sp =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 = movable adverb         sv = st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= noun                   vo = verb-objec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 = number                 tw = ti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= onomatopo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= other usefu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erson has problems with words in any one of these clas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 user t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Creating New Files by Wo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oes not apply to those who use the student men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mainly those who prepare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little imagination, the user can exploit the togg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lessons of great variety.  Thereby the toggle can ser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to help one design additional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, for example that after 10 lessons or so a user wants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ime words.  One can enter each lesson one at a time an toggle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tw"  That method is easy enough--all that most users will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suppose that a teacher or learner wants to create a new,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and only time words.  Doing so is fairl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oggle "8"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pecify the class (here, tw) when promp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pecify the file to collect "mistakes" with a name that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esign, e.g., LESSONTW.3 -- to contain all tim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"Miss" (i.e., say "N" when asked "CORRECT?  Y/N" for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ores kept on each item.  (You can then hi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all other answers to speed the "revi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Repeat steps 2-4 for each lesson from which you want to c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words, writing "mistakes" always to differen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, but a different extension, in LESSONTW.1, LESSONTW.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After you have culled time words from all files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, then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SSONTW.* LESSONTW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TW.ALL will contain all of your gl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eps run very quickly and give you a huge freedom i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othing prevents you from using other lett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ategories, so long as you do so when you enter the word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word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p On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word lists don't really need to be in alphabetical order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helps for lists from which one frequently wants to isol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s in special review lists, small dictionary-ma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quickly sort any file which CANTONES creates.  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-DOS come with a file called SORT.EXE.  Enter the following sequ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&lt;FILETOBESORTED &gt;NEW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end the line with a carriage return.  Also be sure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" and "&gt;" precisely as shown, with no spaces between the charac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Add drive designators for any files not on the same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spect NEWFILE (or whatever name you specified) to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phabetized.  Usually you will then enter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TOB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NEWFILE FILETOBE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pplying your own names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.   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UX allows you to pri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 facility is especially convenient if you have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have not mastered when you have to end a session a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a paper copy of the words that you still do not know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eachers want to prepare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can print, however, you must Install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codes of your own printer.  You install this fea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UX, accessible as an option from the teacher menu.  Install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n decimals the codes your printer uses for superscript 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 off, and for backspacing.   You can find those in th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inter.  For example, manuals for my two printers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ki 6100               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n        27  68                   27  8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ff       27  85                   27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ing            8                     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ay want to run install more than one printer.   Tha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they make separate copies of the program, labeling their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how the PARA file on each is installed. Then, to shif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disk that the right printer in the PARA file. You may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PARA (or of any such file that you have renamed, if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enter    TYPE PARA &lt;&gt;.  It also stores the code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r name and the name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 and option "/" ask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 print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per a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ile would you like to 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ext appea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also view their lesson files directly by us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ode of their word-processors, but should do so very cauti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in the "comma separated variables" could mak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le to the computer.  These files are not very intelligibl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marks appear next to rather than above the appropriat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reads these files and reports them in the format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MailMerge file (MERGETST.DOC) is included with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amiliar with WordStar.  It shows how users can MergePrin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files.  Users can modify this model for other formats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lash cards, vocabulary tests, etc.   This method makes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vailable, as each user will already have installe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des for his or her version of 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TST.DOC prints the accents (\ / or -) to the right of th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accents over the letters, you can make a secon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and use WordStar to add the codes for backspacing and super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hree accents used.  The procedure looks long, b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copy LESSONEX (or any other lesson you create) into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Let the new name replace the file named after .d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TST.DOC.  Better, make a copy of MERGETST.DO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after .df to that of your lesson fil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print the 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nter the new copy of the lesson via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n prompted for string, ente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When prompted for replacement, enter  ^PH^PT\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When prompted for string, ente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When prompted for replacement, enter  ^PH^PT/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Type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When prompted for string, ente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When prompted for replacement, enter  ^PH^PT-^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When prompted for options, enter  NG&lt;ESC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 Save the revi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MergePrint either MERGETST.DOC (altered as in Step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copy of MERGETST.DOC renamed after you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-Chines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be sorted alphabetically only in Chine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in any entry is the Chinese word.  However,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 to re-organize any of these files into English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Access the auxiliary menu by typing "A" from the teacher menu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UXCAN at the MS-DOS prompt. Then choose option 2 from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Reorganize a file, to put English word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creates the new file, it lets you choose to leave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o that you can sort the new file, as described abov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, rerun CANAUX and specify option 4 to print your new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= Print a regorganized file (English words fir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.EXE can handle any files up to 85K, far more space than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will require.  Any longer files can be sorted by parts and re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-processor in th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WORK FROM BACKED-UP COPIES, both with program file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that you create!  You can create a batch file to backup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new creation.  For example, if you use the convention of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sson files with LESSON as the first six character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rom drive B: (with your lessons) will copy your files f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disk in Drive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LESSON??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other with such a command, type it once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aily.bat.  Store daily.bat on your disk wit the lesso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DAILY when you are ready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I.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nd a session in an orderly fashion:  type "0" when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return to the DOS prompt from which you beg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option on the Main Men will return you to the Main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way you will help to assure that your file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I.  Improving This Program: 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t a professional computer programmer.  I am a writer who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people to write in English.  I began this project strictl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repare as I began to study Cantonese.  First I wrote a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erge (see #Hong Kong Computer Journal#, February 1985)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in BASIC and continued to embellish it, especially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eature that made me study more aggressively.   Finally,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gan on a CP/M machine, and only recently rewrote the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IBM c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does a job that no other program now does.  I avoided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 hope.   For example, the computer does not ask fo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y, "Mary, got got that one right, didn't you?  Congratulation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re not people, and I believe that people should learn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ction.  We never had that problem with flash cards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reat the computer like a modern prayer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never tires as it drills me.  I don't want to wear 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or my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my program will help them learn to speak Cantonese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some other programmers will help to make the program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w adapting the program to teaching English vocabul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f English.  The program tests students' mastery of new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ir readings for our literature assignments. 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of anthologies will soon provide much more sophistic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terature of all languages.  I want be the among the firs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let me review Faulkner's or Proust's vocabular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has just moved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lady supply the source code for programmers who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 for other kinds of language instruction.   Send US$ 15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 copy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soon to make available versions of still other program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for myself, which may also help others.  Write m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         A Program which profile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GLISH      A Program which detects hundreds of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ish which beset Chinese learner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mpts f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S          A Program which manages a writer's circul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related correspondence with publisher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ner's review  in CODA, publication of Poe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ers, Inc., Summer, 198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          A Program which manages data for applications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obs, gr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             Keeps up with all expenses and income, s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5 categories, and posts periodic total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e files for use in SuperCalc (se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 in Portable Companion, 198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s are reviving "community" in substantive ways whic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cademic settings long ago abandoned.  A few computer people still 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rner to protect their narrowness, but more and more are aband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ality.  That is what "free-ware" is all about--another tra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hospitality, of kindness to the stranger within our gates--as o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ah, Beowulf, Ulysses, or Abrah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are reactions as you use this material. 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ES contributes modestly as you work to learn a langu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rich resources of friendship and culture which Cantonese o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 teng indeed!                   Louie Crew, a.k.a. Li Min 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