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IRS3.DOC, 5/10/87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IRS is a private diary, with many extra features.  I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crypt your personal diary and store each encrypted line on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st as it's typed, and it also allows you to view th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place as you go, if you wish.  The encryption method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pid and effective, with no redundan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IRS will also encrypt and decrypt a plain ASCII document fi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oose.  As with the personal diary, you can watch th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place.  You're prompted for the drive where the file i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at drive is displayed, from which you choos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IRS has approx. 25K of built-in help and information. 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mobile nature of shareware, MEMOIRS was intended to be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ve and not in need of a separate document file, as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.  It's menu-driven, and one menu selection is devo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etting up an autoboot-disk and copying or crea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support files for MEMOIRS, while you observe. 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a disk in or out as you're prompted; MEMOIRS does the re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boot feature also creates a GO.BAT file enabling you to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from the DOS prompt, for ease of use if you don't want to RES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running MEMOIRS and want to view or print the conten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-text file, there's a menu selection allowing that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have the option of giving various DOS commands ('DOS Shell'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nside MEMOIRS, except for the DELete and ERASE commands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whenever the 'PRESS F1 FOR HELP' prompt appears at the bott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screen, to find features like the DOS Shel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IRS will automatically create your diary filenames, 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t it.  The created filenames contain today's date, allowing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-sorting by date.  This makes it easier to keep tr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ry files, especially if your entries are daily or almost dai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DOS, if you give the command MEMOIRS3 AUTO (like the GO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is set up to do) then the menu is skipped and MEMOIRS star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 step (the password prompt) away from being inside the di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continue with the Great American Story, or whatever. 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MEMOIRS3.EXE filename, because some features depen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IRS will encrypt standard (old-fashioned) Wordstar file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ed to first make them into a plain ASCII file.  However, Word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(tm) files seem to be modernized out of the mainstream, s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must first be printed to a disk file, before encryp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ve all, MEMOIRS is a lot of fun.  I hope you enj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 Tom Swanson  200 W. 34th, #784  Anchorage AK 99503 ++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