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Fi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ad Taliafer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line BBS (619-298-2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fix the header records on readmac pictur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MacPaint and CvtMac require true macintosh macpai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.  Some programs, such as Fmac2com replace this header.  This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converting to PC-Paint+ or when other programs need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Fix should remedy this problem.  If anyone converts a picture with Mac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ries to read it with Macintosh MacPaint, please notify 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MacFix runs pretty quickly, so check before assuming that i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welcome and will be rewarded with a disk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any other public domain goodies that will fit.  Send con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ad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8 1/2 Bu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