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Show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ad Taliafer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line BBS (619-298-2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Show will sequentially view readmac pics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SHOW d: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: is the drive and extension is the readmac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, COM, PIC, etc).  If you are using readmac pics with the extens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other file with that extension on the current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welcome and will be rewarded with a disk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any other public domain goodies that will fit.  Send con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ad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8 1/2 Bu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