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yMac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rad Taliaferr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line BBS (619-298-20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combine four readmac pictures into one.  Each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half its original height and width.  After the intro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ress any key to continue.  The program will ask for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Path names and drive specifiers are OK.  This will be repeated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 The program will then ask for the file name to save the new pi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path names and drive specifiers are OK.  If no drive of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n the program will save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ibutions are welcome and will be rewarded with a disk of all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and any other public domain goodies that will fit.  Send contribu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n Fir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Brad Taliaf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08 1/2 Butt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ena, MT 59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