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Oki93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rad Taliaferr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line BBS (619-298-20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Oki93 is a program to print a readmac picture on the Okidata 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ine printer. 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OKI93  filename [w] [h]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 option will print the file 50% of its original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 option will print the file 50% of its original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option will print the file twice its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work on other printers, but I have not had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it out.  It writes character 3 to enter graphics mode and characters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for the line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ibutions are welcome and will be rewarded with a disk of all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nd any other public domain goodies that will fit.  Send contribu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n Fir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Brad Taliaf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08 1/2 Butt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ena, MT 59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