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is solely owned and run by yours truly,  Peter King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fessional  engineer with many years experience with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 New  products  are continually being  develop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here is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  Version 2.24 is a games program which provides 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of learning this Chinese game with complex termin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.  It can also improve your speed and skill in the g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n experienced player.  Cost $25 AUS ($20 U.S.)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GA card or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USERS!  Provided on the mahjong games disk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 'hercules.com',  this is a memory  resid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many C.G.A. programs to run on the Hercul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 Yes!   Even Flight Simulator, GWBASIC and QuickBAS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this program.  Now you can have your ca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CONTROL Version 1.00 is a remote control program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rinter port you can control up to eight relays for rob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ntrol,  switch a radio or tape recorder on and off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ther  things.   A memory resident program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se eight outputs whilst running other programs. 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allows you to switch them at ANYTIME - night o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ally!   One  more  program allows you to opera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 a simple Programmable Controller,  with eight 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ght outputs,  nothing could be simpler for contro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D X1, OR X2, OUT Y1 etc.  Cost $30 AUS ($25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UTILITIES Version 1.0 is a collection of usefu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full  SOURCE code provided and instructions on how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The  instruction  booklet  explains  how  to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code and all you need to know about the IBM-PC.   C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BASICaides Version 1.0 is a collection of useful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routines and BASIC programs to make your BASIC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and  faster.   Provides quick sort routines and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 screen operation  (i.e.   Pictures can be displayed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lst  text is displayed on another!   All  under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  Cost  T.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 FORTUNE  Version  2.0  is a  program  which  provid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of personality based on Western AND Eastern  Astr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 for  parties and personnel managers who  need  an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 based on a persons date of birth.   Cost  T.B.A. 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lea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 10% of all monies received (NOT PROFIT) go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and  overseas  charities.   ProCon is  also  dedic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ssistance to the physically handicapped by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o make the IBM-PC more accessible.   All enqui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Box 43, Essendon, 304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  is  also experimenting with WORLD-WIDE  selling.   Pro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ocess ANY personal cheque or money order from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ld (thanks to the ANZ bank).   A cheque or money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ocal currency for the equivalent in  U.S.  dollars 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wspapers  for the conversion) is  accepted,  post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included AND orders are processed same day, NO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