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#DR#R-#-E#ED#DI#IT#T # P#PR#RO#OG#GR#RA#AM#M # E#ED#DI#IT#T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7 D-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7 by D-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#Di#is#sc#cl#la#ai#im#m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-R Software makes no representations or warranties with respec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this manual itself, whether or not the product it describ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covered by a warranty or repair agreement.   Further,  D-R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rves the right to revise this publication and to make changes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to time in the content hereof without obligation of D-R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notify  any  person of such revision or  changes,  except  when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to the contrary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#FO#OR#RW#WA#AR#R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dience:  This  manual is intended for programmers and others with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ast  a moderate technical knowledge of small computer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assumes the user is familiar with the basic operation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ystem on which the software resides,  and is  famili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S-DOS / PC-DOS operating 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pe:     This  manual will describe the features and commands of  D-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's  DR-EDIT program editor.   Though it covers e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pect  of  the editor,  it is not intended  as  a  trai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novice programm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#I#I_#.#._# # _# # _#P#P_#E#E_#R#R_#S#S_#P#P_#E#E_#C#C_#T#T_#I#I_#V#V_#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#1.#.1#1 #  # D#DR#R-#-E#ED#DI#IT#T # -#--#--#- # A#An#n # i#in#nt#tr#ro#od#du#uc#ct#t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-R  Software  is pleased to introduce a microcomputer  program  ed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has  been drastically needed for a long time in  the 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ty.   By emulating the best features of existing word process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editors,  and by also adding new features of its own,  DR-EDI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erged to literally take the place of existing software of its ki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ing the chore out of editing program text as well as increa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ity of it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-R Software has put painstaking efforts into the design of this ed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exploring the special minute-by-minute needs of programmers and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ing this knowledge into the production of an editor that 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emory-mapped  video  and  expanded  memory  capabilities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being used.   In addition, some especially attractive feat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been added that addresses some of the day to day problems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hat use the current artificial intellig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#1.#.2#2 #  # T#Th#he#e # r#ra#an#ng#ge#e # o#of#f # D#DR#R-#-E#ED#DI#I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-EDIT was developed for use on the MS-DOS/PC-DOS operating system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 the  world of this operating system,  DR-EDIT can  be  us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 and  edit  any ASCII file,  either program text files  or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  This editor is also sensitive to the use of subdirectori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edit a file in a particular subdirectory even if the user  i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ogged i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of  the features that make DR-EDIT useful for editing  any 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DR-EDIT offers "horizontal scrolling" extending the wid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creen beyond the physical limit of 80 characte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ximum length of a line is approximately 32K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st likely more than will ever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Limits  to the length of a file are related to the am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memory available on the machine with an overall  lim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9,999 lines.   This too is probably more capacity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needed during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DR-EDIT  offers the capability to edit two files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time (concurrently).  This allows you to "flip"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forth  between  the two files which  becomes  migh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in 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Another  feature  that  makes this editor  a  useful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ive   tool   is  its  ability  to   build   mac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ructions.   This  feature  allows you  to  execut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quence  of  commands with a single keystroke us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 additional feature that makes this editor useful in the  artifi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lligence  world is the use of an algorithm that will match 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 characters  such  as  parentheses(`()'),  brackets(`[]')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ces(`{}').   This is particularly useful when a programmer is tr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keep  track  of these characters in programming languages  such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P, PROLOG, and perhaps even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#I#I_#I#I_#.#._# # _# # _#T#T_#H#H_#E#E_# # _#S#S_#T#T_#R#R_#U#U_#C#C_#T#T_#U#U_#R#R_#E#E_# # _#O#O_#F#F_# # _#D#D_#R#R_#-#-_#E#E_#D#D_#I#I_#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#2.#.1#1 #  # L#LO#OA#AD#DI#IN#NG#G # D#DR#R-#-E#ED#DI#I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-EDIT  is  supplied on a floppy disk under the file name  DREDIT.EX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opy this file onto any disk or any subdirectory that you wish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, type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_#D_#R_#E_#D_#I_#T_# _#&lt;_#f_#i_#l_#e_#n_#a_#m_#e_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le name is optional in the respect that if it is not entered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level,  you will be prompted for it upon enter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You may enter a file name in the form that correspond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s that are valid for a normal DOS file.  That is, you may specif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,  a subdirectory,  and an extension along with the file name.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valid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C_#:_#\_#G_#A_#M_#E_#S_#\_#E_#X_#A_#M_#P_#L_#E_#._#B_#A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#2.#.2#2 #  # C#CR#RE#EA#AT#TI#IN#NG#G # A#A # N#NE#EW#W # F#FI#IL#L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load DR-EDIT and include a file name that does not exis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,  then  DR-EDIT will create a new file.   You may then type 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text that is typed in,  will be in RAM and will not be sav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until you request to save it with the &lt;Q&gt;uit command (See 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5 for the QUI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#2.#.3#3 #  # E#ED#DI#IT#TI#IN#NG#G # A#AN#N # E#EX#XI#IS#ST#TI#IN#NG#G # F#FI#IL#L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 name that is entered exists on the disk,  then DR-ED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 that file in its entirety and place the information into RAM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.   The  editing work that is done affects ONLY the text  bu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RAM),    without   accessing  the  disk  unless  you,   the  operato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reques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terminate the DR-EDIT session with  the  QUIT  command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 events take place automatically.   The existing file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disk is renamed to a file with the same name except with a  .BA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 Then the information that resides in RAM is writte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#2.#.4#4 #  # T#TH#HE#E # T#TE#EX#XT#T # B#BU#UF#FF#F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ize of the text buffer area depends on the amount of memory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available  on  the system.   DR-EDIT uses the memory  that  i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being used by the operating system and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ddition to the above limitation,  the program calculates a 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mount of memory left that serves as a maximum number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you  may enter for a single file.   This number  is  really 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vant on systems with low memory (256K or less).  The maximum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on any file can only go up to 9,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#2.#.5#5 #  #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entering DR-EDIT,  the system is in the COMMAND mode of oper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is  mode,  you  may perform a variety of different  function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 almost  any key on the keyboard.   Care should  be  take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what mode you are as you type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ype in text,  you must enter one of two other modes in the 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INSERT  mode  or  CHANGE mode.   You may get into  these  mode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I' or 'C' keys respectively while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ll know what mode you are in by looking at the status line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t the top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always return to the COMMAND mode by pressing the  &lt;ESC&gt;  ke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may  even  be  done  when you have entered  a  command  that 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commands in COMMAND mode,  there are other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may  be  executed no matter what mode the system  is  in. 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referred to as 'immediate 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#2.#.6#6 #  # D#DR#R-#-E#ED#DI#IT#T # W#WI#IN#ND#DO#OW#WI#IN#NG#G # S#SY#YS#ST#TE#EM#M # &amp;#&amp; # C#CU#UR#RS#SO#OR#R # M#MO#OV#VE#E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-EDIT  has  a  sophisticated  windowing system  that  allows  you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domly  move around within a file.   You may think of your file 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nters  canvas  of  which you can only see a small portion  calle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port.   You have control over that viewport and may move it  a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the  canvas displaying any section of your canvas (file) 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. This cursor movement is accomplished through the use of the ar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 and as side effects to certain commands that are executed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rrent location within the file being edited is always 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atus line that is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ides the functions associated with the arrow keys, there are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functions that can be used to alter the position of the cursor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een and/or change the entire viewport area.  Some of these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 below  with  a  brief description  of  each.   Sometimes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 have different key assignments depending on the machine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ing.   To see what keys are associated with the desired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rticular machine, see Appendix `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The  paging keys make it possible to move from screen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The  &lt;TAB&gt; key allows movement across a line in interv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user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The &lt;B&gt; command and the &lt;E&gt; command described in  s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II  will  move the cursor to the beginning or end  of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&lt;CTRL-J&gt; (linefeed) will move the cursor to the begi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end of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other  commands that will change the display  due  to  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.  These will become apparent through the use of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#I#I_#I#I_#I#I_#.#._# # _# # _#D#D_#R#R_#-#-_#E#E_#D#D_#I#I_#T#T_# # _#C#C_#O#O_#M#M_#M#M_#A#A_#N#N_#D#D_#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1#1 #  # B#B # -#--#--#- # B#Be#eg#gi#in#nn#ni#in#ng#g # o#of#f # S#Sc#cr#re#ee#en#n,#, # B#Be#eg#gi#in#nn#ni#in#ng#g # o#of#f #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command  is used to move the cursor to the HOME position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 or  to  move  the cursor as well as the viewport  to  the 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pressing  the &lt;B&gt; key once,  the cursor is positioned at the  u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hand corner of the screen.  If you immediately press it agai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port is moved to the beginning of the file and the cursor is pla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ine 1 -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2#2 #  # C#C # -#--#--#- # C#Ch#ha#an#ng#ge#e # m#mo#od#d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ressing the &lt;C&gt; key,  the editor enters the CHANGE mode.   I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 everything  you  type will overwrite what is immediately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the INSERT mode, you can type beyond the 80 columns that appear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.   The screen will shift horizontally when there is no 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to pla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&lt;BACKSPACE&gt;  key places a space over the character to the lef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nd then positions the cursor at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enter the change mode by pressing the &lt;INS&gt; key.  This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back and forth between INSERT mode and CHAN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exit the CHANGE mode at any time simply by pressing the  &lt;ESC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3#3 #  # D#D # -#--#--#- # D#De#el#le#et#te#e # a#a # c#ch#ha#ar#ra#ac#ct#t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lete command deletes the character under the cursor and mov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haracters on the line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4#4 #  # E#E # -#--#--#- # E#En#nd#d # o#of#f # S#Sc#cr#re#ee#en#n,#, # E#En#nd#d # o#of#f #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erforms the opposite task as the &lt;B&gt; key (see section 3.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).   By pressing any one of these keys once,  the cursor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he  bottom  left corner of the  current  screen.   By  immedi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 the key a second time,  the cursor will be positioned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 being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5#5 #  # F#F # -#--#--#- # F#Fi#il#le#e # o#op#pe#er#ra#at#t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le operation command has a number of different options that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with it.  With this command, you may read from a fil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,  write  to a file on the disk,  erase a file on the disk,  ge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listing,  enter/change the buffer area, or kill the alter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pressing the &lt;F&gt; key, DR-EDIT will giv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ERATION (R, W, E, D, B, 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hen have the option of the operation that you desire.   Below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he available options and the instructions on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&gt; (read from a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&lt;R&gt; command of the file operation allows the user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 from  an existing file on the disk and place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text at a specific location in the text buffer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prompts will be given display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or user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SECTION:            END OF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&gt; (write to a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,  the &lt;W&gt; command allows you to write a section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  from  the  buffer  to a file  on  the  disk.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information will be promp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SECTION:            END OF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important to note here that if the file name giv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ve is the name of a file that already exists, DR-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ppend the section to the end of that  file. 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,  if  you  want to replace an existing file with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indicated,  you must first erase that file u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option (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&gt; (erase a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&gt; is the command to erase a file from the  disk. 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ompted for the file to eras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at file exists, you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YOU SUR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your last chance to stop.   If you answer &lt;Y&gt;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hat you named will be dele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&gt; (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&lt;D&gt; command will display the directory  listing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ecified disk and file/pattern.   The file  patte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k   can  be  any  legal   MS-DOS  file 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wildcards (ie.  *.*,  EXAMPLE.?AS).  Ent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 to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=&gt; (buffer toggle)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uffer toggle is a very useful feature of  DR-ED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 gives   the   capability  of  editing   two  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ultaneously  by setting up an alternate  text  buff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hich you can toggle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n  alternate buffer has already  been  establish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command does nothing more than act as a toggle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from one text buff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not previously set up the alternate buff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mmand will prompt you for the name of the  seco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you  wish to edit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read it into its ow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&gt; (Kill alternate buff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mmand will allow you to kill the alternate buff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memory.  This will give you the ability to bring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file into the alternate buf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is command is executed,  the editor will give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ption of saving the alternate buffer before it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ed from memory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IT FIRST?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6#6 #  # H#H # -#--#--#- # D#Di#is#sp#pl#la#ay#y # H#He#el#lp#p # S#Sc#cr#re#ee#e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pressing the &lt;H&gt; key,  DR-EDIT displays a single help scree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.   This  screen  contains each of the commands in  the  DR-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a brief description of what the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turn to the editor by simpl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7#7 #  # I#I # -#--#--#- # I#In#ns#se#er#rt#t # m#mo#od#d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key is pressed,  the editor enters the Insert mode.  Whi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 mode,  anything  you  type will be inserted into  the  text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a space at the current cursor position and moving everyth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cursor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&lt;BACKSPACE&gt; key is pressed while in Insert mode,  the 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 to  the left of the cursor is deleted and everything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cursor position to the end of the line is moved to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&lt;RETURN&gt; key is pressed,  a line is opened up following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which  the cursor resides and the cursor is placed at column  1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tha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8#8 #  # J#J # -#--#--#- # J#Ju#um#mp#p # t#to#o # a#a # s#sp#pe#ec#ci#if#fi#ie#ed#d #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command allows you to move the cursor and viewport to a 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the file being edited.   When this command is executed, DR-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the  number  of the line that you want to "jump"  to  and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.  The editor will then move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9#9 #  # K#K # -#--#--#- # K#Ki#il#ll#l # a#a #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&lt;K&gt;ill  command  deletes the line  where  the  cursor  lies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lines are then moved up one line.   To accomplish this,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on the line to be deleted,  and while in COMMAND mode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K&gt; key on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1#10#0 #  # L#L # -#--#--#- # L#Lo#ow#we#er#r # C#Ca#as#s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L&gt; command changes all the characters on the line wher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1#11#1 #  # M#M # -#--#--#- # M#Mo#ov#ve#e/#/C#Co#op#py#y # a#a # s#se#ec#ct#ti#io#on#n # o#of#f # t#te#ex#xt#t # w#wi#it#th#hi#in#n # t#th#he#e # b#bu#uf#ff#f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M&gt;ove  is  the command to move/copy a block of text from one plac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within the current text buffer.   By pressing the &lt;M&gt;  key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,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SOUR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OF SOUR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nswering the above questions, you can decide whether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the section,  keeping the source section where it is,  or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and deleting the source section from the buffer.   DR-ED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for thi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SOURC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answering &lt;Y&gt;es, the section will be copied to the desired plac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umber  of lines copied will be deleted starting at the 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sour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answer &lt;N&gt;o,  the section will simply be copied to the 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1#12#2 #  # N#N # -#--#--#- # T#To#og#gg#gl#le#e # L#Li#in#ne#e # N#Nu#um#mb#be#e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ressing the &lt;N&gt; key,  reference line numbers will be placed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 of  the text display.   These line numbers are extremely  help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ferencing sections of text or looking for a specific lin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acts as a toggle by displaying the numbers if they are not  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oving them if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1#13#3 #  # O#O # -#--#--#- # O#Op#pe#en#n # a#a #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&lt;O&gt; command opens a line of text before the line where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currently  located.   This is useful in inserting new lines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1#14#4 #  # P#P # -#--#--#- # P#Pr#ri#in#nt#t # a#a # s#se#ec#ct#ti#io#on#n # o#of#f # t#te#ex#xt#t # o#on#n # t#th#he#e # p#pr#ri#in#nt#t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-EDIT  has the capability of printing a section of text in  the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 to the printer.   This is done by pressing the &lt;P&gt; key whi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mode.   You will then be prompted for the section of text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sire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SECTION:            END OF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 answering the above prompts,  DR-EDIT will then print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1#15#5 #  # Q#Q # -#--#--#- # Q#Qu#ui#i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&lt;Q&gt;uit command allows you to exit the DR-EDIT system  and  retur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 to  the MS-DOS/PC-DOS operating system.   By pressing the  &lt;Q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the following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(S, A,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b-commands (S,  A,  N) are shown below along with their  mean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perti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&gt;  (Save text buff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entering &lt;S&gt; to the above prompt, DR-EDIT will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aving process.   If there is no alternate  buf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e, the system will immediately save the buffe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t to the operating system.   However, if there is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e  alternate buffer,  the following prompt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for each buff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PRIMARY BUFFER?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ALTERNATE BUFF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&lt;Y&gt;es response will cause the system to save  buf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 &lt;N&gt;o response will abort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 the buffers have been either saved  or  abor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-EDIT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&gt;  (Abort text buff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&lt;A&gt; option of the QUIT command immediately  abo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 and return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&gt;  (No abort or save desir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option  is synonimous to pressing the &lt;ESC&gt;  ke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 simply returns you to the COMMAND mode  of  DR-ED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rther tex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1#16#6 #  # R#R # -#--#--#- # R#Re#em#mo#ov#ve#e # s#se#ec#ct#ti#io#on#n # o#of#f #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command will remove a specified section of text from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buffer.   You will specify the section by giving the beginn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line numbers to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SECTION:         ENDING OF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EDIT will then delete the section including the two lin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1#17#7 #  # S#S # -#--#--#- # S#Se#ea#ar#rc#ch#h # a#an#nd#d # R#Re#ep#pl#la#ac#c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&lt;S&gt;earch  command is used to search for (and possibly  replace)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 string  of characters.   DR-EDIT will prompt for the  string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for,  the string to replace it with,  the extent of the  searc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ther you want to globally search and replace (non-stop 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) or view and execute the replacemen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earch  process  searches the desired section of the  file  f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es  of  characters  that match the pattern entered  in  the 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.   This pattern can contain a series of letters and digits,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wildcar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=&gt;  represents any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=&gt;  represents any upper-case or lower-cas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=&gt;  represents any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=&gt;  the character following this character is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literal character and does not serve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&lt;S&gt; key is pressed, the following prompt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STRING:  =&gt;  Enter  the string that you wish to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 STRING: =&gt;  Enter  the exact string that you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 the search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T OF SEARCH? (A, C, L):  =&gt;   This   prompt   gives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veral  options on how much of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 want to search.   The three 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-&gt;  Search  the entire (ALL) file starting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 -&gt;  Search  from the cursor position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 -&gt;  Search  a  specific line sec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.   You  will  be  prompted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ginning  of the section and the end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STOP REPLACEMENT? (Y/N)   =&gt;   Answering  &lt;Y&gt;es  to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mpt  will  search the  specified 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placing  every occurrance of the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with the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swering  &lt;N&gt;o  means you will  have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nually perform the search process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 &lt;CTRL-S&gt;  and   &lt;CTRL-X&gt;  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d in section I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1#18#8 #  # T#T # -#--#--#- # T#Ta#ab#b # C#Co#on#nt#tr#ro#o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-EDIT has a mechanism installed which allows you to manually se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tab stops.   This is done by placing the cursor on the column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ant the tab stop to be set at and pressing the &lt;CTRL-T&gt; key  (i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 the  &lt;CTRL&gt; key and the &lt;T&gt; key simultaneously).   This is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in the following IMMEDIATE COMMAND section under the &lt;CTRL-T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4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DR-EDIT is started,  the default tabs are placed at every  eigh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.  To change this, you would use the &lt;CTRL-T&gt; procedure mentio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 However, to return the editor to the original default tab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T&gt;ab command will perform this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thing that the tab control command does is to expand  any  t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(ASCII  character nine (9)) to eight spaces.   This  is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relevant  feature  if all you use is the DR-EDIT system,  as  DR-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 puts in tab characters anyway.   However,  other editors may 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ab characters in and if you are not a lover of these charac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y be a favorite of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&lt;T&gt; key is pressed, the 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ABULATE OPTION? (D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hen can choose between the two options that are listed.  Thes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&gt;  (Default ta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option  returns  the tab stops to  their  defa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&gt;  (Expand ta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option  expands all tab characters  that  may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in the file to eigh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1#19#9 #  # U#U # -#--#--#- # U#Up#pp#pe#er#r # c#ca#as#s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U&gt; command changes all the characters on the line wher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#3.#.2#20#0 #  # Z#Z # -#--#--#- # Z#Za#ap#p # t#to#o # e#en#nd#d # o#of#f #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command  deletes all the characters on the line where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es  from  the cursor position to the end of the  line  includ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under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#I#I_#V#V_#.#._# # _# # _#I#I_#M#M_#M#M_#E#E_#D#D_#I#I_#A#A_#T#T_#E#E_# # _#C#C_#O#O_#M#M_#M#M_#A#A_#N#N_#D#D_#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  commands  are  commands that are executed  immediately 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key.   Most of these commands are executed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&gt; key and a letter at the same time and are different from 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in  the fact that they can be executed when the system i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 and CHANGE mode, as well as COMMAN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1#1 #  # C#CT#TR#RL#L-#-A#A #  # -#--#--#- #  # A#Ap#pp#pe#en#nd#d #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&lt;CTRL-A&gt;  command will combine the line immediately follow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where  the cursor is with the line that the cursor  is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2#2 #  # C#CT#TR#RL#L-#-B#B #  # -#--#--#- #  # B#Be#eg#gi#in#nn#ni#in#ng#g # o#of#f # b#bl#lo#oc#ck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&lt;CTRL-B&gt;  is  pressed,  the line where the  cursor  is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ting will be used as the beginning line in some of the command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 described  in section III.   Some of these commands  are  &lt;M&gt;o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&gt;emove,  &lt;P&gt;rint,  and  &lt;F&gt;ile  operation.   When these commands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, the line number of the beginning of block will be used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for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. OF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3#3 #  # C#CT#TR#RL#L-#-C#C #  # -#--#--#- #  # C#Ch#ha#an#ng#ge#e # C#Ca#as#s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key is pressed,  the case of the character that resides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rsor will be reversed and the cursor will be moved one spac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ight.   That is,  if the character is an upper case character,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be  changed to lower case,  and if the character is a lower 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it will be chang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4#4 #  # C#CT#TR#RL#L-#-D#D #  # -#--#--#- #  # D#De#el#le#et#te#e # a#a # w#wo#or#r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&lt;CTRL-D&gt;  key  will  delete all the  characters  from 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to the next special character (i.e.  the end of the word)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ll the characters to the right of the deleted 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5#5 #  # C#CT#TR#RL#L-#-E#E #  # -#--#--#- #  # E#En#nd#d # o#of#f # b#bl#lo#oc#ck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&lt;CTRL-E&gt;  is  pressed,  the line where the  cursor  is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ting  will be used as the ending line in some of the  commands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 described  in section III.   Some of these commands  are  &lt;M&gt;o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&gt;emove,  &lt;P&gt;rint,  and  &lt;F&gt;ile  operation.   When these commands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,  the  line  number of the end of block will be  used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for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6#6 #  # C#CT#TR#RL#L-#-G#G #  # -#--#--#- #  # G#Ge#et#t # a#a #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G&gt; will get the line where the cursor is positioned and put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temporary storage area.   This line can then be recalled at any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&lt;CTRL-Y&gt; (Yan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7#7 #  # C#CT#TR#RL#L-#-I#I # (#(T#TA#AB#B)#) # -#--#--#- # T#Ta#ab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&lt;TAB&gt; key is pressed the cursor is positioned at next 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stop on the current line.   Tab stops may be set using the &lt;CTRL-T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which is described later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When DR-EDIT is in INSERT mode,  spaces will be inserted and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haracters to the right of the cursor will be shifted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8#8 #  # C#CT#TR#RL#L-#-J#J # (#(L#LI#IN#NE#EF#FE#EE#ED#D)#) #  # -#--#--#- #  # B#Be#eg#gi#in#nn#ni#in#ng#g,#, # E#En#nd#d # o#of#f #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 cursor  is not positioned at column one of the  current 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is key will move the cursor to this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 if the cursor is at column one,  this key will move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-EDIT also has the feature that if the &lt;SHIFT&gt; key and the &lt;LINEFEE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are pressed at the same time,  the cursor will also move to the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9#9 #  # C#CT#TR#RL#L-#-K#K #  # -#--#--#- #  # K#Ki#is#ss#s # m#ma#at#tc#ch#hi#in#ng#g # s#sy#ym#mb#bo#o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the  &lt;CTRL-K&gt; key is pressed while the cursor is positioned 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[ { }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-EDIT  will attempt to find its match and kiss it  for 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xample,  If  the  cursor is sitting on a '(' and  a  &lt;CTRL-K&gt;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ed, then the system would attempt to find a ')' that is its match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means  that if there are parentheses (or any other of  the 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bols) that are nested,  ie.  (a + (b * c)), the system will ki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1#10#0 #  # C#CT#TR#RL#L-#-L#L #  # -#--#--#- #  # L#Le#ef#ft#t # o#on#ne#e # w#wo#or#r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 &lt;CTRL-L&gt; will move the cursor to the left one word.  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is  already at the beginning of the line,  no  action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1#11#1 #  # C#CT#TR#RL#L-#-N#N #  # -#--#--#- #  # T#To#og#gg#gl#le#e # l#li#in#ne#e # n#nu#um#mb#be#e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ressing the &lt;CTRL-N&gt; key,  reference line numbers will be plac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of the text display.  These line numbers are extremely help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ferencing sections of text or looking for a specific lin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 acts as a toggle by displaying the numbers if they are not 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oving them if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is is the same command as the &lt;N&gt; command described in S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 (3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1#12#2 #  # C#CT#TR#RL#L-#-P#P #  # -#--#--#- # A#Au#ut#to#om#ma#at#ti#ic#c # p#pa#ar#re#en#nt#th#he#es#si#is#s # m#ma#at#tc#ch#hi#in#ng#g # s#sw#wi#it#tc#c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P&gt;  is  a switch that turns on and off the automatic  parenthe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 feature  of DR-EDIT.   When the system is in INSERT  mode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ode and one of the following characters is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[ { }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-EDIT  will attempt to find its match and kiss it  for 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basically the same feature as the &lt;CTRL-K&gt;  feature 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 except  that  it happens automatically when the characters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.  While the system is searching for a match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appear on the command line.   You may abort the matching  pro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typing the next character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1#13#3 #  # C#CT#TR#RL#L-#-R#R #  # -#--#--#- #  # R#Ri#ig#gh#ht#t # o#on#ne#e # w#wo#or#r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&lt;CTRL-R&gt; will move the cursor to the right one word.  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already at the end of the line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1#14#4 #  # C#CT#TR#RL#L-#-S#S #  # -#--#--#- # S#Se#ea#ar#rc#c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&lt;CTRL-S&gt;  key will search for the next occurance of search 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 in the SEARCH command from section III (3.16).   It begins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1#15#5 #  # C#CT#TR#RL#L-#-T#T #  # -#--#--#- # S#Se#et#t # t#ta#ab#b # s#st#to#op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command  sets a tab stop at the cursor  position.   Whenev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TAB&gt; key is pressed, the cursor will stop at each of the tab posi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move the defined tab stops,  and return the system to its 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, use the &lt;T&gt;ab command described in section III (3.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1#16#6 #  # C#CT#TR#RL#L-#-U#U #  # -#--#--#- # U#Un#nk#ki#il#l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-EDIT  has  a method of restoring lines that were deleted 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K&gt;ill  command  (Section III - 3.9).   There is a  30  line  revol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hat allows you to recover these dele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store a line, place the cursor where you want the restored li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 and press &lt;CTRL-U&gt;.   The line will be recalled from the buff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before the line where the cursor is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is command will not retrieve lines that were deleted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R&gt;emove command (Section III - 3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1#17#7 #  # C#CT#TR#RL#L-#-W#W #  # -#--#--#- # W#Wo#or#rk#ki#in#ng#g # m#me#em#mo#or#ry#y # s#st#ta#at#tu#u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W&gt;  is  used to find out how much memory you have  left  in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, the current drive of the file being edited, or the current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file.   When  this key is pressed,  the  information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 on the command line at the top of the screen.   To retur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editing, simply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1#18#8 #  # C#CT#TR#RL#L-#-X#X #  # -#--#--#- # E#Ex#xe#ec#cu#ut#te#e # t#th#he#e # r#re#ep#pl#la#ac#ce#em#me#en#nt#t # f#fr#ro#om#m # a#a # s#se#ea#ar#rc#c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the  system  finds  a match of the search string  in  the 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 pressing  &lt;CTRL-X&gt;  will replace the string  found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string which was given to the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replacement is executed, the system will begin another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occurrance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1#19#9 #  # C#CT#TR#RL#L-#-Y#Y #  # -#--#--#- # Y#Ya#an#nk#k # (#(p#pu#ut#t)#) # s#st#to#or#re#ed#d #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Y&gt;  will  get the line in the temporary storage area (saved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&lt;CTRL-G&gt; command) and place it immediately before the  line 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2#20#0 #  # C#CT#TR#RL#L-#-Z#Z #  # -#--#--#- # Z#Za#ap#p # t#to#o # e#en#nd#d # o#of#f #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command  deletes all the characters on the line where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es  from  the cursor position to the end of the  line  includ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#4.#.2#21#1 #  # S#SH#HI#IF#FT#T-#-R#RE#ET#TU#UR#RN#N #  # -#--#--#- # B#Br#re#ea#ak#k # a#a #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ressing the &lt;SHIFT&gt; key and the &lt;RETURN&gt; key at the same time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make  DR-EDIT take all the characters to the right of 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cluding  the character under the cursor) and put them on a new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ine where the cursor is currently si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#V#V_#.#._# # _# # _#M#M_#A#A_#C#C_#R#R_#O#O_# # _#C#C_#O#O_#M#M_#M#M_#A#A_#N#N_#D#D_#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-EDIT  has  included the ability to combine several commands  in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 command called a "macro command".   These specialized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very useful and can increase productivity and efficiency  great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 have up to ten different macros defined at  one  time. 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 is  associated  with one of the function keys on  the  keyboa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, pressing the &lt;F1&gt; key will perform macro #1, &lt;F2&gt; will per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#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 a macro command is as easy as performing the editing  pro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he macro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the building process,  press the function key that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.   A  function  key counter will appear at the far right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 line.   Each time a key is pressed,  it is added to the 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built and the key 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op the building process, again press the function key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.  DR-EDIT will save the new macro in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EDIT.F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will  be stored on the currently logged disk drive in  the 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this  point,  every time you press this function key that you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defined, the macro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clear  the  macro from memory,  you may  simultaneously  pres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 key  and the function key that you want to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#A#A_#P#P_#P#P_#E#E_#N#N_#D#D_#I#I_#X#X_# # _#`#`_#A#A_#'#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 is  a  list of some special keys that are used  by  the  DR-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 Some of these keys are duplications of regular command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ignificantly  increase your productivity in your  editing 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keys  that are used may vary depending on the type of  system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  This list is divided into two specific brands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 note that when the items enclosed in `&lt;&gt;' are actual keys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pressed  to  activate the function or  command.   Items  that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 with the &lt;CTRL-xxx&gt; or &lt;SHIFT-xxx&gt; conotation mean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supposed to press the &lt;CTRL&gt; key or &lt;SHIFT&gt; key and the other 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at the same time.  Please note that the TI-PC keys will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the IBM-PC (ie. &lt;SHIFT-HOME&gt; is the same as &lt;END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                      IBM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 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DESCRIPTION             Compatible      TI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       ====================      ===========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   (Beg. of screen/file)        &lt;HOME&gt;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(End of screen/file)         &lt;END&gt;      &lt;SHIFT-HO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R&gt;       (Word right)              &lt;SHIFT-RIGHT&gt; &lt;SHIFT-RIGH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L&gt;       (Word left)               &lt;SHIFT-LEFT&gt;  &lt;SHIFT-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creen   (Page back)                 &lt;PGUP&gt;      &lt;SHIFT-U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creen     (Page ahead)                &lt;PGDN&gt;      &lt;SHIFT-DOW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(Delete a character)        &lt;DEL&gt;          &lt;D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       (Kill a line)             &lt;SHIFT-DEL&gt;   &lt;SHIFT-DE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or C         (Insert or change)          &lt;INS&gt;        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#DR#R-#-E#ED#DI#IT#T # R#Re#eg#gi#is#st#tr#ra#at#ti#io#on#n # a#an#nd#d # O#Or#rd#de#er#r # F#Fo#or#rm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come a registered user of the DR-EDIT program editor, comple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 form  below and send $30 to D-R Software at the address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are  interested in a site-license agreement,  the  prices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24  copies   $3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- 49  copies 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- 99  copies   $2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99  copies   $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user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firm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ype: (circle one)     IBM-PC or compatible         TI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: ___________ @ $30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learn about this software?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from a bulletin board, please give the phon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 D-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206 Shadowc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ege Station, TX   778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#Su#ug#gg#ge#es#st#ti#io#on#ns#s # a#an#nd#d # "#"B#BU#UG#G"#" # R#Re#ep#po#or#r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-R  Software has worked very hard to deliver a product that we fee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ery useful tool and one that you will find enjoyable to use.  I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used quite extensively in production environments and has been m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lot of praise.   However,  we realize that this editor canno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things  to all people.   We also realize that a problem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 might arise from time to time (We are only human!).   It i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ason that we welcome any suggestions that you might have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-EDIT  a better product or any problems that you may  encounter. 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created the following report for you to communicate the natur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suggestions  or problems.   D-R Software cannot promise that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uggestions will be implemented, but we can promise that they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nsidered.   Registered users will be notified of any updates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there are any more, attach a separate she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ption or command were you using when the bug occurred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 the bug and what you were doing when it occurred.  Please g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much detail as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f there is more, attach a separate sheet.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