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Software Creations 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   Calls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     Type GO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             International Standard 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          Open letter to SA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          Discontinuation of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.CAT            Catalog of latest Software Cre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IL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FRM       Software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SA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V2.MAN        SAIL Version 2.00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