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I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:  SAIL [/options] [filenames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 takes the * and ? DOS command line wildcards, for multiple fil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*.DOC     Edits all files with filename extension of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ptions (select with forward slashes)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e         Emulates EMACS.  Key assignments are close to uEMA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elp      Displays the information in this file.  (For hel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ing, press F1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        Enables direct screen output, for use with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/out snow.  Some IBM-compatible CGA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bus contention problem of true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the case for your CGA c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ly speed up the screen update by spec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         View mode.  Calls SAIL for viewing the contents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edi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er       Version.  Displays the version number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/v /s COMMLINE.DOC    Views the contents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-spee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