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Software Creations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 Calls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     Type GO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.EXE          SAIL Official release, the fil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HELP.EXE      SAIL Help Screens (Call from within SAIL with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AIL.BAT      Loads SAIL.EXE onto a RAM disk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.  Rename this file as S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             International Standard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!          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.DOC      SAIL Version 2.00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NE.DOC       SAIL Command line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DOC 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L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DOC      Hardware requirements for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  How to insta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OC      Messag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DOC       A message for you, called by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FRM       Software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S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.SET          SAIL autostart file, executed whenever SAI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1.BAT           Starts SAIL tutorial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2.BAT           Starts SAIL tutorial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1.TUT        Tutorial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2.TUT        Tutorial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   Start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.EXE         DOS utility to pause for n seconds (used 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1.D##      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2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3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4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5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6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7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8.D##  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OMMD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NE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WO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.DEM  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DEM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CR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FIL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DEMO.DEM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DEM          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ILE.DEM                  ' 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