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RECORD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P, 45, CD, CASSETTE CATALO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ualatin, 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disk contains version 3 of For Record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ed 01-27-89.  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.EXE - Introduction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.PGM - Main Menu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TILITY.PGM - Catalog maintena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.DOC - Introduction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.DA* -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.OVL - File required for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.EXE - Utililty to customize lin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RUN30.EXE - File required for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CORD COLLECTORS is a computer data base system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for collectors, broadcasters, and other people with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s.  It makes cataloging a music collection easy;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find songs that may have been virtually un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; and provides a permanent, easy to update catalo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ex card file works fine - you can locate songs by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extra effort you can cross indexing by artist also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index cards is time consuming and tedious.  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joyed spending hours putting index cards in alphabet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 IBM PC (or compatible) computer, and the _F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ors_ software, you can catalog and find songs by title, art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, producer, or any of 19 other traits.  You can also easi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s using complex multiple cross references. 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ll of the rock ballads, that made the top 20 in 1978,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"FIRE" in the title, are good to dance to, and are between 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:39 minu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For Record Collectors_ is unique in that it actually provi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versions in one package.</w:t>
        <w:tab/>
        <w:t>Each version builds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, allowing you to catalog your library in a step by step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versions are called: The Collector, The Advanced Col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fessional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For Record Collectors_ has a capacity of 10,000,000 song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.  An unlimited number of data fil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 _For Record Collectors_ will run on an IBM PC,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, PS/2 or compatible with a minimum of 256K of memory. 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recommended, but floppy disks may be used (up to 2800 ent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ored on a floppy).  An 80 column printer is required f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oftware has been placed in circulatio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supported concept.  Non-profit groups and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encouraged to make copies of this disk and 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ir members and friends as long as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 at no cost.  A distibution charge of up to $1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charged to cover the cost of diskettes, handling and duplic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prior written permission is obtai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the user-supported concept, you ar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e, working software free. If you fin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, a contribution of $59.95 is suggested. Th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cover the cost of printing a manual, provid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rther improvements, postage, telephone bil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ntribution will make you a registered user.</w:t>
        <w:tab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ed user you are entitled to free updates, suppor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copy of the user's manual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registration form can be displayed and prin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 on the introductory screen.  Or send $59.95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, address, computer type and the nam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address given below. (Please add $3.00 for shipping /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shipments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 IS PROVIDED "AS IS,"  THERE ARE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PURPOSE, AND ALL SUCH WARRANTIES ARE EXPRES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LLY DISCLAIMED.  NEITHER HOMECRAFT COMPUT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 ANYONE ELSE WHO HAS BEEN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ION, OR DELIVERY OF THIS SOFTWARE SHALL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DIRECT, INDIRECT, CONSEQUENTIAL, OR INCIDENT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ISING OUT OF THE USE OR INABILITY TO USE SUCH SOFTWAR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HOMECRAFT COMPUTER PRODUCTS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SIBILITY OF SUCH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isclaimer shall be governed by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ate of Oregon and shall inure to the benefit of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Hudgik, his successors, administrators, hei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information on For Record Collecto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meCraft software produc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ve Hudg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alatin,  OR  9706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register as an FRC user over the phon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SA or MASTER CARD by calling 503-692-37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  You can register as an FRC user over the phon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SA or MASTER CARD by calling 503-692-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